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rPr/>
      </w:pPr>
      <w:r>
        <w:rPr/>
      </w:r>
    </w:p>
    <w:p>
      <w:pPr>
        <w:pStyle w:val="Normal"/>
        <w:rPr/>
      </w:pPr>
      <w:r>
        <w:rPr/>
      </w:r>
    </w:p>
    <w:p>
      <w:pPr>
        <w:pStyle w:val="Normal"/>
        <w:rPr/>
      </w:pPr>
      <w:r>
        <w:rPr/>
        <w:t>В последние годы в микроэлектронике бурное развитие получило направление, связанное с выпуском однокристальных микроконтроллеров. 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базы для построения управляющих и</w:t>
      </w:r>
      <w:r>
        <w:rPr>
          <w:lang w:val="en-US"/>
        </w:rPr>
        <w:t>/</w:t>
      </w:r>
      <w:r>
        <w:rPr/>
        <w:t>или регулирующих систем. К настоящему времени более двух третей мирового рынка микропроцессорных средств составляют именно микроконтроллеры. Микроконтроллеры находят применение в таких отраслях, как бытовая техника, средства беспроводной связи, устройства сбора информации и промышленного управления, телефония, автомобильная электроника и др.</w:t>
      </w:r>
    </w:p>
    <w:p>
      <w:pPr>
        <w:pStyle w:val="Normal"/>
        <w:rPr/>
      </w:pPr>
      <w:r>
        <w:rPr/>
        <w:t xml:space="preserve">Производством микроконтроллеров занимаются десятки фирм. По объему продаж первое место в мире в течение ряда лет занимает фирма Motorola. Фирма выпускает как высокопроизводительные 16- и 32- разрядные, так и 8- разрядные микроконтроллеры. Последние представлены тремя семействами: </w:t>
      </w:r>
      <w:r>
        <w:rPr>
          <w:lang w:val="en-US"/>
        </w:rPr>
        <w:t xml:space="preserve">HC05, HC08, HC11. </w:t>
      </w:r>
      <w:r>
        <w:rPr/>
        <w:t>Семейство НС11 является одним из наиболее распространенных в мире семейств микроконтроллеров. Оно включает в себя окола 40 типовых моделей, отличающихся универсальностью и высокой производительностью, ориентированных как на массовые рынки, так и на среднее и мелкое производство. Микроконтроллеры семейства НС11 отличаются эффективной системой команд и способов адресации. Микроконтроллеры этого семейства содержат в своем составе встроенную память различных типов и конфигураций и могут взаимодействовать с большим объемом внешней памяти. В зависимости от модели микроконтроллеры семейства могут включать многофункциональный таймер, АЦП, последовательные интерфейсы, встроенный сопроцессор, ускоряющий выполнение умножения и деления на порядок, контроллер прямого доступа к памяти и другие блоки. Модели выпускаются в разнообразных корпусах, существуют версии с пониженным напряжением питания, расширенным температурным диапазоном и защитой от считывания.</w:t>
      </w:r>
    </w:p>
    <w:p>
      <w:pPr>
        <w:pStyle w:val="Normal"/>
        <w:rPr/>
      </w:pPr>
      <w:r>
        <w:rPr/>
        <w:t xml:space="preserve">К сожалению, до последнего времени российские специалисты были лишены возможности использовать микроконтроллеры западных фирм в своих разработках. Только в последние годы начались поставки микроконтроллеров фирмы Motorola на российский рынок. В связи с этим стал ощущаться недостаток специалистов, способных проектировать цифровые устройства на новой элементной базе, в частности, на микроконтроллерах фирмы Motorola. На Центре ЦОС создан учебный класс по изучению микроконтроллеров фирмы Motorola. Обучение будет происходить на примере модели </w:t>
      </w:r>
      <w:r>
        <w:rPr>
          <w:lang w:val="en-US"/>
        </w:rPr>
        <w:t>MC68HC11E1</w:t>
      </w:r>
      <w:r>
        <w:rPr/>
        <w:t xml:space="preserve">. Практика показывает, подробное изучение одной (базовой) модели позволяет освоить самостоятельно остальные модели семейства, затратив минимум времени. Изучение в качестве базовой модели микроконтроллера семейства НС11 позволяет в дальнейшем легко освоить и микроконтроллеры более простых семейств НС05, НС08. Курс по изучению микроконтроллеров включает лекции, лабораторные занятия и выполнение курсового проекта. Курсовой прект предполагает разработку многофункционального управляющего устройства на базе микроконтроллера </w:t>
      </w:r>
      <w:r>
        <w:rPr>
          <w:lang w:val="en-US"/>
        </w:rPr>
        <w:t>MC68HC11E1</w:t>
      </w:r>
      <w:r>
        <w:rPr/>
        <w:t>. Управляющее устройство должно в соответствии с заданным алгоритмом генерировать последовательность управляющих двоичных сигналов (слов) и производить опрос трех датчиков. Аппаратная часть управляющего устройства считается заданной, и задача студента состоит в разработке программного обеспечения микроконтроллера.</w:t>
      </w:r>
    </w:p>
    <w:p>
      <w:pPr>
        <w:pStyle w:val="Normal"/>
        <w:rPr/>
      </w:pPr>
      <w:r>
        <w:rPr/>
        <w:t xml:space="preserve">Разработанные методические указания содержат всю необходимую для выполнения курсового проекта информацию, в том числе и сведения справочного характера, что избавляет от поиска труднодоступной литературы. В качестве образца были использованы </w:t>
      </w:r>
      <w:r>
        <w:rPr>
          <w:lang w:val="en-US"/>
        </w:rPr>
        <w:t>“</w:t>
      </w:r>
      <w:r>
        <w:rPr/>
        <w:t>Методические указания по дисциплинам цифровой, вычислительной и микропроцессорной техники</w:t>
      </w:r>
      <w:r>
        <w:rPr>
          <w:lang w:val="en-US"/>
        </w:rPr>
        <w:t>”</w:t>
      </w:r>
      <w:r>
        <w:rPr/>
        <w:t>, написанные В.А. Малевым.</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8:47:00Z</dcterms:created>
  <dc:creator>Лаборатория ЦОС</dc:creator>
  <dc:description/>
  <dc:language>en-US</dc:language>
  <cp:lastModifiedBy>Лаборатория ЦОС</cp:lastModifiedBy>
  <dcterms:modified xsi:type="dcterms:W3CDTF">1999-06-17T07:14:00Z</dcterms:modified>
  <cp:revision>3</cp:revision>
  <dc:subject/>
  <dc:title>Введение</dc:title>
</cp:coreProperties>
</file>