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абораторная работа</w:t>
      </w:r>
    </w:p>
    <w:p>
      <w:pPr>
        <w:pStyle w:val="Heading1"/>
        <w:rPr/>
      </w:pPr>
      <w:r>
        <w:rPr/>
        <w:t>Часть 1</w:t>
      </w:r>
    </w:p>
    <w:p>
      <w:pPr>
        <w:pStyle w:val="Heading1"/>
        <w:rPr/>
      </w:pPr>
      <w:r>
        <w:rPr/>
        <w:t>“</w:t>
      </w:r>
      <w:r>
        <w:rPr/>
        <w:t>Изучение режима бит-реверсивной адресации процессоров DSP5600x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Цель работы:</w:t>
      </w:r>
      <w:r>
        <w:rPr/>
        <w:t xml:space="preserve">  Освоить режим бит-реверсивной адресации, используемый в алгоритмах БПФ (быстрого преобразования Фурье). </w:t>
      </w:r>
    </w:p>
    <w:p>
      <w:pPr>
        <w:pStyle w:val="Heading2"/>
        <w:rPr/>
      </w:pPr>
      <w:r>
        <w:rPr/>
        <w:t>1. Задание на самостоятельную подготовк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Изучить описание способа перевода процессора в режим бит-реверсивной адресации, данное в приложении к лабораторной работе. Внимательно ознакомиться с приведенным пример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Изучить способ переконфигурации памяти ЦПОС, чтобы в качестве исходных данных стало возможным использовать таблицу отсчетов синуса, находящуюся в RO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Подготовить план отчета по лабораторной работе.</w:t>
      </w:r>
    </w:p>
    <w:p>
      <w:pPr>
        <w:pStyle w:val="Heading2"/>
        <w:rPr/>
      </w:pPr>
      <w:r>
        <w:rPr/>
        <w:tab/>
        <w:t>2. Выполнение лабораторной рабо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олучить допуск к лабораторной рабо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Составить программу на языке ассемблер ЦПОС DSP5600x. Программа должна выполнять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Начальная инициализация процесс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Создание массива исходных данны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Копирование массива исходных данных в массив результирующих данных, используя бит-реверсивную адресац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ткомпилировать написанную программу и получить загружаемый в Starter’s Kit модул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тладить работу программы и получить данные для отче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Подготовить отчет по результатам проделанной лабораторной работы и представить отчет преподавателю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Контрольные вопрос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Какие еще режимы адресации используются в ЦПОС DSP5600x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Каким образом должны располагаться исходные данные в памяти процессора, чтобы правильно использовать режим бит-реверсивной адресации при чтении-записи данны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Какие регистры используются для задания режима бит-реверсивной адресации. Какими данными они должны быть проинициализирова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Напишите второй номер, получающийся при бит-реверсивной адресации 256-точечного БПФ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Для каких вычислительных приложений выгодно использовать бит-реверсивную адресац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Сколько (максимум) буферов с использованием бит-реверсивной адресации может быть организовано на одном процессоре с использованием всех адресных регист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 </w:t>
      </w:r>
      <w:r>
        <w:rPr/>
        <w:t>Опишите алгоритм получения бит-реверсивного номера из линейн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Если из циклического и линейного буфера, заполненных одними и теми же данными, считывать данные в бит-реверсивном порядке, то при каких условиях мы получим одинаковые последовательности считанных знач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Можно ли использовать бит-реверсивную адресацию для алгоритмов БПФ не по основанию 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Изменится ли величина бит-реверсивного буфера при реализации алгоритма БПФ с прореживанием по частоте (для того же числа точек, что и при прореживании по времени). </w:t>
      </w:r>
    </w:p>
    <w:p>
      <w:pPr>
        <w:pStyle w:val="Heading2"/>
        <w:rPr/>
      </w:pPr>
      <w:r>
        <w:rPr/>
        <w:t>4. Литерату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SP56000 Digital Signal Processor User’s Manual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mplementation of Fast Fourier Transforms on Motorola’s Digital Signal Processors ARP4/D.</w:t>
      </w:r>
    </w:p>
    <w:p>
      <w:pPr>
        <w:pStyle w:val="Heading1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rPr/>
      </w:pPr>
      <w:r>
        <w:rPr/>
        <w:t>Часть 2</w:t>
      </w:r>
    </w:p>
    <w:p>
      <w:pPr>
        <w:pStyle w:val="Heading1"/>
        <w:rPr/>
      </w:pPr>
      <w:r>
        <w:rPr/>
        <w:t>“</w:t>
      </w:r>
      <w:r>
        <w:rPr/>
        <w:t>Формирование таблицы поворачивающих множителей БПФ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Цель работы: </w:t>
      </w:r>
      <w:r>
        <w:rPr/>
        <w:t>Освоить способ вычисления вещественной и мнимой частей поворачивающих множителей для алгоритмов БПФ по основанию 2. Научиться пользоваться внутренним ROM процессора DSP56001 в качестве таблицы исходных данных.</w:t>
      </w:r>
    </w:p>
    <w:p>
      <w:pPr>
        <w:pStyle w:val="Heading2"/>
        <w:rPr/>
      </w:pPr>
      <w:r>
        <w:rPr/>
        <w:t>1. Задание на самостоятельную подготовк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Используя рекомендованную литературу, приложение к лабораторной работе и конспекты по курсу “Цифровая обработка сигналов” понять способ вычисления поворачивающих множителей для алгоритмов БПФ по основанию 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овторить способы адресации процессоров DSP5600x и особенности конфигурации его памя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Составить алгоритм и план отчета по лабораторной работе.</w:t>
      </w:r>
    </w:p>
    <w:p>
      <w:pPr>
        <w:pStyle w:val="Heading2"/>
        <w:rPr/>
      </w:pPr>
      <w:r>
        <w:rPr/>
        <w:t>2. Выполнение лабораторной работ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олучить допуск к лабораторной рабо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Составить программу на языке ассемблер ЦПОС DSP5600x. Программа должна выполнять следующие действ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Начальная инициализация процессор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Инициализация указателей, шага и режимов адре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Формирование таблиц вещественной и мнимой части поворачивающих коэффициентов алгоритма БПФ для заданного числа точек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ткомпилировать написанную программу и получить загружаемый в Starter’s Kit модул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тладить работу программы и получить данные для отче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Подготовить отчет по результатам проделанной лабораторной работы и представить отчет преподавателю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Контрольные вопрос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Какого размера (минимум) должна быть сформированная таблица значений   поворачивающих множителей 512-точечного алгоритма БПФ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Чему будет равна мнимая часть первого поворачивающего коэффициента для 64-точечного БПФ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Есть ли среди поворачивающих множителей 4-точечного БПФ множители с ненулевой мнимой частью. Если есть, то чему они равн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Сколько значений необходимо дописать до таблицы значений полного периода синуса (из 1024 отсчетов) чтобы можно было организовать линейный буфер на считывание для получения значений косинуса той же частот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бъясните работу макроса для формирования синусно-косинусной таблицы, приведенного в п.п. 4.2 Прилож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окажите, что при переходе от ДПФ к БПФ число операций уменьшаетс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окажите симметричность поворачивающих множителе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Можно ли использовать для формирования поворачивающих множителей таблицу полупериода значений функции sin(</w:t>
      </w:r>
      <w:r>
        <w:rPr>
          <w:rFonts w:eastAsia="Symbol" w:cs="Symbol" w:ascii="Symbol" w:hAnsi="Symbol"/>
        </w:rPr>
        <w:t>q</w:t>
      </w:r>
      <w:r>
        <w:rPr/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Изменятся ли поворачивающие множители при реализации алгоритма БПФ с прореживанием по частот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Есть ли общие поворачивающие множители в алгоритмах БПФ для 16 точек и для 6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Литератур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SP56000 Digital Signal Processor User’s Manual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mplementation of Fast Fourier Transforms on Motorola’s Digital Signal Processors ARP4/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3</w:t>
      </w:r>
    </w:p>
    <w:p>
      <w:pPr>
        <w:pStyle w:val="Heading1"/>
        <w:rPr/>
      </w:pPr>
      <w:r>
        <w:rPr/>
        <w:t>“</w:t>
      </w:r>
      <w:r>
        <w:rPr/>
        <w:t>Реализация базового элемента (“бабочки”) алгоритмов БПФ по основанию 2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Цель работы: </w:t>
      </w:r>
      <w:r>
        <w:rPr/>
        <w:t xml:space="preserve">На примере реализации базового элемента алгоритма БПФ изучить возможности и особенности ALU ЦПОС DSP5600x. </w:t>
      </w:r>
    </w:p>
    <w:p>
      <w:pPr>
        <w:pStyle w:val="Heading2"/>
        <w:rPr/>
      </w:pPr>
      <w:r>
        <w:rPr/>
        <w:t>1. Задание на самостоятельную подготовк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овторить вывод алгоритма БПФ из ДПФ. Использовать рекомендованную литературу, приложение к лабораторной работе и конспекты лекций по курсу “Цифровая обработка сигналов”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Составить алгоритм вычислений в “бабочке”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ояснить работу команд ассемблера, выбранных для реализации вычислений “бабочки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Подготовить основу отчета.</w:t>
      </w:r>
    </w:p>
    <w:p>
      <w:pPr>
        <w:pStyle w:val="Heading2"/>
        <w:rPr/>
      </w:pPr>
      <w:r>
        <w:rPr/>
        <w:t>2. Выполнение лабораторной работы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олучить допуск к лабораторной работ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Составить программу на языке ассемблер ЦПОС DSP5600x. Программа должна выполнять следующие действ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роводить начальную инициализацию данны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Проводить одну операцию “бабочка” с заданными преподавателем входными значениями и поворачивающими множителям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ткомпилировать написанную программу и получить загружаемый в Starter’s Kit модуль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тладить работу программы и получить данные для отчет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Подготовить отчет по результатам проделанной лабораторной работы и представить отчет преподавателю.</w:t>
      </w:r>
    </w:p>
    <w:p>
      <w:pPr>
        <w:pStyle w:val="Heading2"/>
        <w:rPr/>
      </w:pPr>
      <w:r>
        <w:rPr/>
        <w:t>3. Контрольные вопрос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Как изменяется операция “бабочка” при переходе от алгоритма БПФ с прореживанием по времени к алгоритму БПФ с прореживанием по частот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На каких вычислениях в “бабочке” могут возникать переполнения при использовании процессоров с целочисленной арифметикой. Как можно избежать переполнения используя особенности представления чисел и архитектуры ЦПОС DSP6500x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Как можно сократить число операции в “бабочке” для самого первого шага алгоритма БПФ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Какими способами можно произвести спектральный анализ последовательности не кратной степени 2, используя алгортим БПФ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Будет ли результат работы алгоритма БПФ содержать мнимую часть. И какую информацию можно получить анализируя эту мнимую часть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БПФ для скольких точек не содержит поворачивающих множителей с ненулевой мнимой частью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Различаются ли поворачивающие множители в прямом и обратном БПФ преобразован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Различаются ли “бабочки” в прямом и обратном БПФ преобразован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Какие команды ЦПОС DSP5600x используются для реализации “бабочки”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Можно ли организовать анализ спектра методом БПФ в реальном масштабе времен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Литератур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SP56000 Digital Signal Processor User’s Manual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mplementation of Fast Fourier Transforms on Motorola’s Digital Signal Processors ARP4/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</w:t>
      </w:r>
    </w:p>
    <w:p>
      <w:pPr>
        <w:pStyle w:val="Heading1"/>
        <w:rPr/>
      </w:pPr>
      <w:r>
        <w:rPr/>
        <w:t xml:space="preserve"> </w:t>
      </w:r>
      <w:r>
        <w:rPr/>
        <w:t>к лабораторным работам по теме “Быстрое преобразование Фурье для процессоров DSP5600x”</w:t>
      </w:r>
    </w:p>
    <w:p>
      <w:pPr>
        <w:pStyle w:val="Heading2"/>
        <w:rPr/>
      </w:pPr>
      <w:r>
        <w:rPr/>
        <w:t>1. Алгоритм БПФ</w:t>
      </w:r>
    </w:p>
    <w:p>
      <w:pPr>
        <w:pStyle w:val="Normal"/>
        <w:rPr/>
      </w:pPr>
      <w:r>
        <w:rPr/>
        <w:tab/>
        <w:t>Для различных научных и инженерных задач требуется возможность анализировать сигналы в двух фундаментальных областях: в временной и частотной. Изменение сигнала во временной области легко наблюдаемо с помощью осциллографа. Представление сигнала в частотной области (известное как спектральный анализ) требует гораздо более сложной аппаратуры. Но имеется также возможность модельного исследования сигналов. Используя математический аппарат, впервые разработанный Фурье и известный как прямой (1.1) и обратный (1.2) интегралы Фурье, .можно перевести аналоговый сигнал из временной области в частотну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w:rPr>
                <w:rFonts w:ascii="Cambria Math" w:hAnsi="Cambria Math"/>
              </w:rPr>
              <m:t xml:space="preserve">dw</m:t>
            </m:r>
          </m:e>
        </m:nary>
      </m:oMath>
      <w:r>
        <w:rPr/>
        <w:tab/>
        <w:t>(1.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>(1.2)</w:t>
      </w:r>
    </w:p>
    <w:p>
      <w:pPr>
        <w:pStyle w:val="Normal"/>
        <w:rPr/>
      </w:pPr>
      <w:r>
        <w:rPr/>
        <w:t xml:space="preserve">,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искретные и цифровые сигналы представлены в виде значений, измеренных в дискретные моменты времени (с некоторым постоянным периодом дискретизации T). Для спектрального анализа подобных сигналов интеграл Фурье заменяется суммой (1.3).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p>
            </m:sSup>
          </m:e>
        </m:nary>
      </m:oMath>
      <w:r>
        <w:rPr/>
        <w:tab/>
        <w:tab/>
        <w:t>(1.3)</w:t>
      </w:r>
    </w:p>
    <w:p>
      <w:pPr>
        <w:pStyle w:val="Normal"/>
        <w:rPr/>
      </w:pPr>
      <w:r>
        <w:rPr/>
        <w:tab/>
        <w:t>Заметим, что спектр дискретного  сигнала X(j</w:t>
      </w:r>
      <w:r>
        <w:rPr>
          <w:rFonts w:eastAsia="Symbol" w:cs="Symbol" w:ascii="Symbol" w:hAnsi="Symbol"/>
        </w:rPr>
        <w:t>w</w:t>
      </w:r>
      <w:r>
        <w:rPr/>
        <w:t xml:space="preserve">) - периодическая функция, с периодом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д</w:t>
      </w:r>
      <w:r>
        <w:rPr/>
        <w:t>=2</w:t>
      </w:r>
      <w:r>
        <w:rPr>
          <w:rFonts w:eastAsia="Symbol" w:cs="Symbol" w:ascii="Symbol" w:hAnsi="Symbol"/>
        </w:rPr>
        <w:t>p</w:t>
      </w:r>
      <w:r>
        <w:rPr/>
        <w:t xml:space="preserve">/T. </w:t>
      </w:r>
    </w:p>
    <w:p>
      <w:pPr>
        <w:pStyle w:val="Normal"/>
        <w:rPr/>
      </w:pPr>
      <w:r>
        <w:rPr/>
        <w:tab/>
        <w:t>Если дискретный сигнал периодический или финитный, то для оценки его спектра может быть использовано дискретное преобразование Фурье (ДПФ). Прямое и обратное ДПФ определяется формулам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,(1.4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 ,(1.5)</w:t>
      </w:r>
    </w:p>
    <w:p>
      <w:pPr>
        <w:pStyle w:val="Normal"/>
        <w:rPr/>
      </w:pPr>
      <w:r>
        <w:rPr/>
        <w:t>, где N задает число обрабатываемых отсчетов.</w:t>
      </w:r>
    </w:p>
    <w:p>
      <w:pPr>
        <w:pStyle w:val="Normal"/>
        <w:rPr/>
      </w:pPr>
      <w:r>
        <w:rPr/>
        <w:tab/>
        <w:tab/>
        <w:t>Из формул (1.4) и (1.5) получаются алгоритмы прямого и обратного БПФ соответственно. Рассмотрим вывод алгоритма БПФ на примере прямого преобразования (1.4).</w:t>
      </w:r>
    </w:p>
    <w:p>
      <w:pPr>
        <w:pStyle w:val="Normal"/>
        <w:rPr/>
      </w:pPr>
      <w:r>
        <w:rPr/>
        <w:tab/>
        <w:t>Пусть N кратно степени 2.Разделим сумму на две половины, по четным и нечетным индексам входных данных x(n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</m:t>
                    </m:r>
                  </m:sup>
                </m:sSup>
              </m:e>
            </m:d>
          </m:e>
        </m:nary>
      </m:oMath>
      <w:r>
        <w:rPr/>
        <w:t>(1.6)</w:t>
      </w:r>
    </w:p>
    <w:p>
      <w:pPr>
        <w:pStyle w:val="Normal"/>
        <w:rPr/>
      </w:pPr>
      <w:r>
        <w:rPr/>
        <w:t xml:space="preserve">,видно, что первая и вторая суммы соответствуют прямым преобразованиям Фурье сигналов с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отсчетами, четных и нечетных элементов входной последовательности длиной N.</w:t>
      </w:r>
    </w:p>
    <w:p>
      <w:pPr>
        <w:pStyle w:val="Normal"/>
        <w:rPr/>
      </w:pPr>
      <w:r>
        <w:rPr/>
        <w:t>Коэффициент перед второй суммой называется поворачивающим множителем. Его смысл поясним несколько позднее.</w:t>
      </w:r>
    </w:p>
    <w:p>
      <w:pPr>
        <w:pStyle w:val="Normal"/>
        <w:rPr/>
      </w:pPr>
      <w:r>
        <w:rPr/>
        <w:tab/>
        <w:t xml:space="preserve">Так как N кратен степени 2, то указанные суммы могут быть еще раз разделены пополам, что соответственно дает четыре выражения для преобразований Фурье четырех сигналов, каждый из которых состоит и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отсчетов. Деление можно повторять вплоть до момента, когда в сумме останутся только два члена. Структурно можно отобразить этот процесс следующим образом ( рис. 1 при N = 8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6285</wp:posOffset>
                </wp:positionH>
                <wp:positionV relativeFrom="paragraph">
                  <wp:posOffset>1779270</wp:posOffset>
                </wp:positionV>
                <wp:extent cx="6201410" cy="383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3pt;height:301.65pt;mso-wrap-distance-left:9.05pt;mso-wrap-distance-right:9.05pt;mso-wrap-distance-top:0pt;mso-wrap-distance-bottom:0pt;margin-top:140.1pt;mso-position-vertical-relative:text;margin-left:5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t" o:allowincell="f" style="position:absolute;margin-left:342.5pt;margin-top:14.45pt;width:79.2pt;height:266.4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68.9pt;margin-top:14.45pt;width:79.2pt;height:50.4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68.9pt;margin-top:86.45pt;width:79.2pt;height:50.4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68.9pt;margin-top:158.45pt;width:79.2pt;height:50.4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68.9pt;margin-top:230.45pt;width:79.2pt;height:50.4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349.7pt;margin-top:136.8pt;width:64.8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group id="shape_0" style="position:absolute;margin-left:205.7pt;margin-top:14.45pt;width:79.25pt;height:122.45pt" coordorigin="4114,289" coordsize="1585,2449">
                            <v:shape id="shape_0" fillcolor="white" stroked="f" o:allowincell="f" style="position:absolute;left:4258;top:1152;width:1296;height:4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NTTimes/Cyrillic" w:hAnsi="NTTimes/Cyrillic" w:eastAsia="NTTimes/Cyrillic" w:cs="NTTimes/Cyrillic"/>
                                        <w:color w:val="auto"/>
                                        <w:lang w:val="ru-RU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258;top:1440;width:1296;height:4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NTTimes/Cyrillic" w:hAnsi="NTTimes/Cyrillic" w:eastAsia="NTTimes/Cyrillic" w:cs="NTTimes/Cyrillic"/>
                                        <w:color w:val="auto"/>
                                        <w:lang w:val="ru-RU"/>
                                      </w:rPr>
                                      <w:t>----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258;top:1728;width:1296;height:4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NTTimes/Cyrillic" w:hAnsi="NTTimes/Cyrillic" w:eastAsia="NTTimes/Cyrillic" w:cs="NTTimes/Cyrillic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ect id="shape_0" fillcolor="white" stroked="t" o:allowincell="f" style="position:absolute;left:4114;top:289;width:1584;height:24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shape id="shape_0" fillcolor="white" stroked="f" o:allowincell="f" style="position:absolute;margin-left:97.7pt;margin-top:237.6pt;width:26.3pt;height:30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97.7pt;margin-top:165.6pt;width:26.3pt;height:30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97.7pt;margin-top:93.6pt;width:26.3pt;height:30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97.7pt;margin-top:21.6pt;width:26.3pt;height:30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9.9pt,21.65pt" to="459.05pt,21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9pt,57.65pt" to="459.05pt,57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9pt,93.65pt" to="459.05pt,93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9pt,237.65pt" to="459.05pt,237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9pt,129.65pt" to="459.05pt,129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9pt,273.65pt" to="459.05pt,273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9pt,165.65pt" to="459.05pt,165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9pt,201.65pt" to="459.05pt,201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459.1pt;margin-top:0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05.7pt;margin-top:131.05pt;width:79.25pt;height:122.45pt" coordorigin="4114,2621" coordsize="1585,2449">
                            <v:shape id="shape_0" fillcolor="white" stroked="f" o:allowincell="f" style="position:absolute;left:4258;top:3484;width:1296;height:4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NTTimes/Cyrillic" w:hAnsi="NTTimes/Cyrillic" w:eastAsia="NTTimes/Cyrillic" w:cs="NTTimes/Cyrillic"/>
                                        <w:color w:val="auto"/>
                                        <w:lang w:val="ru-RU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258;top:3772;width:1296;height:4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NTTimes/Cyrillic" w:hAnsi="NTTimes/Cyrillic" w:eastAsia="NTTimes/Cyrillic" w:cs="NTTimes/Cyrillic"/>
                                        <w:color w:val="auto"/>
                                        <w:lang w:val="ru-RU"/>
                                      </w:rPr>
                                      <w:t>----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258;top:4060;width:1296;height:4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NTTimes/Cyrillic" w:hAnsi="NTTimes/Cyrillic" w:eastAsia="NTTimes/Cyrillic" w:cs="NTTimes/Cyrillic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ect id="shape_0" fillcolor="white" stroked="t" o:allowincell="f" style="position:absolute;left:4114;top:2621;width:1584;height:24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shape id="shape_0" stroked="f" o:allowincell="f" style="position:absolute;margin-left:61.2pt;margin-top:256.6pt;width:360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 xml:space="preserve">Ðèñ. 1 Ïîëó÷åíèå ýòàïîâ ÁÏÔ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349750</wp:posOffset>
                </wp:positionH>
                <wp:positionV relativeFrom="paragraph">
                  <wp:posOffset>183515</wp:posOffset>
                </wp:positionV>
                <wp:extent cx="1006475" cy="33839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5pt;margin-top:14.45pt;width:79.2pt;height:266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75030</wp:posOffset>
                </wp:positionH>
                <wp:positionV relativeFrom="paragraph">
                  <wp:posOffset>183515</wp:posOffset>
                </wp:positionV>
                <wp:extent cx="1006475" cy="6407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9pt;margin-top:14.45pt;width:79.2pt;height:50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75030</wp:posOffset>
                </wp:positionH>
                <wp:positionV relativeFrom="paragraph">
                  <wp:posOffset>1097915</wp:posOffset>
                </wp:positionV>
                <wp:extent cx="1006475" cy="6407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9pt;margin-top:86.45pt;width:79.2pt;height:50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75030</wp:posOffset>
                </wp:positionH>
                <wp:positionV relativeFrom="paragraph">
                  <wp:posOffset>2012315</wp:posOffset>
                </wp:positionV>
                <wp:extent cx="100647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9pt;margin-top:158.45pt;width:79.2pt;height:50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875030</wp:posOffset>
                </wp:positionH>
                <wp:positionV relativeFrom="paragraph">
                  <wp:posOffset>2926715</wp:posOffset>
                </wp:positionV>
                <wp:extent cx="1006475" cy="6407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9pt;margin-top:230.45pt;width:79.2pt;height:50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441190</wp:posOffset>
                </wp:positionH>
                <wp:positionV relativeFrom="paragraph">
                  <wp:posOffset>1737360</wp:posOffset>
                </wp:positionV>
                <wp:extent cx="823595" cy="3117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9.7pt;margin-top:136.8pt;width:64.8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612390</wp:posOffset>
                </wp:positionH>
                <wp:positionV relativeFrom="paragraph">
                  <wp:posOffset>183515</wp:posOffset>
                </wp:positionV>
                <wp:extent cx="1006475" cy="15551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1555200"/>
                          <a:chOff x="0" y="0"/>
                          <a:chExt cx="1006560" cy="1555200"/>
                        </a:xfrm>
                      </wpg:grpSpPr>
                      <wps:wsp>
                        <wps:cNvSpPr txBox="1"/>
                        <wps:spPr>
                          <a:xfrm>
                            <a:off x="91440" y="547920"/>
                            <a:ext cx="8236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TTimes/Cyrillic" w:hAnsi="NTTimes/Cyrillic" w:eastAsia="NTTimes/Cyrillic" w:cs="NTTimes/Cyrillic"/>
                                  <w:color w:val="auto"/>
                                  <w:lang w:val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0800"/>
                            <a:ext cx="8236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TTimes/Cyrillic" w:hAnsi="NTTimes/Cyrillic" w:eastAsia="NTTimes/Cyrillic" w:cs="NTTimes/Cyrillic"/>
                                  <w:color w:val="auto"/>
                                  <w:lang w:val="ru-RU"/>
                                </w:rPr>
                                <w:t>---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3680"/>
                            <a:ext cx="8236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TTimes/Cyrillic" w:hAnsi="NTTimes/Cyrillic" w:eastAsia="NTTimes/Cyrillic" w:cs="NTTimes/Cyrillic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06560" cy="15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14.45pt;width:79.25pt;height:122.45pt" coordorigin="4114,289" coordsize="1585,2449">
                <v:shape id="shape_0" fillcolor="white" stroked="f" o:allowincell="f" style="position:absolute;left:4258;top:1152;width:129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TTimes/Cyrillic" w:hAnsi="NTTimes/Cyrillic" w:eastAsia="NTTimes/Cyrillic" w:cs="NTTimes/Cyrillic"/>
                            <w:color w:val="auto"/>
                            <w:lang w:val="ru-RU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8;top:1440;width:129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TTimes/Cyrillic" w:hAnsi="NTTimes/Cyrillic" w:eastAsia="NTTimes/Cyrillic" w:cs="NTTimes/Cyrillic"/>
                            <w:color w:val="auto"/>
                            <w:lang w:val="ru-RU"/>
                          </w:rPr>
                          <w:t>---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8;top:1728;width:129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TTimes/Cyrillic" w:hAnsi="NTTimes/Cyrillic" w:eastAsia="NTTimes/Cyrillic" w:cs="NTTimes/Cyrillic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114;top:289;width:1584;height:2448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240790</wp:posOffset>
                </wp:positionH>
                <wp:positionV relativeFrom="paragraph">
                  <wp:posOffset>3017520</wp:posOffset>
                </wp:positionV>
                <wp:extent cx="334645" cy="3860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0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7.7pt;margin-top:237.6pt;width:26.3pt;height:3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240790</wp:posOffset>
                </wp:positionH>
                <wp:positionV relativeFrom="paragraph">
                  <wp:posOffset>2103120</wp:posOffset>
                </wp:positionV>
                <wp:extent cx="334645" cy="3860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0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7.7pt;margin-top:165.6pt;width:26.3pt;height:3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240790</wp:posOffset>
                </wp:positionH>
                <wp:positionV relativeFrom="paragraph">
                  <wp:posOffset>1188720</wp:posOffset>
                </wp:positionV>
                <wp:extent cx="334645" cy="3860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0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7.7pt;margin-top:93.6pt;width:26.3pt;height:3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240790</wp:posOffset>
                </wp:positionH>
                <wp:positionV relativeFrom="paragraph">
                  <wp:posOffset>274320</wp:posOffset>
                </wp:positionV>
                <wp:extent cx="334645" cy="3860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0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7.7pt;margin-top:21.6pt;width:26.3pt;height:3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2730</wp:posOffset>
                </wp:positionH>
                <wp:positionV relativeFrom="paragraph">
                  <wp:posOffset>274955</wp:posOffset>
                </wp:positionV>
                <wp:extent cx="557784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1.65pt" to="459.05pt,2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2730</wp:posOffset>
                </wp:positionH>
                <wp:positionV relativeFrom="paragraph">
                  <wp:posOffset>732155</wp:posOffset>
                </wp:positionV>
                <wp:extent cx="557784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57.65pt" to="459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2730</wp:posOffset>
                </wp:positionH>
                <wp:positionV relativeFrom="paragraph">
                  <wp:posOffset>1189355</wp:posOffset>
                </wp:positionV>
                <wp:extent cx="55778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93.65pt" to="459.05pt,9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2730</wp:posOffset>
                </wp:positionH>
                <wp:positionV relativeFrom="paragraph">
                  <wp:posOffset>3018155</wp:posOffset>
                </wp:positionV>
                <wp:extent cx="557784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37.65pt" to="459.05pt,23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2730</wp:posOffset>
                </wp:positionH>
                <wp:positionV relativeFrom="paragraph">
                  <wp:posOffset>1646555</wp:posOffset>
                </wp:positionV>
                <wp:extent cx="55778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29.65pt" to="459.05pt,12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2730</wp:posOffset>
                </wp:positionH>
                <wp:positionV relativeFrom="paragraph">
                  <wp:posOffset>3475355</wp:posOffset>
                </wp:positionV>
                <wp:extent cx="557784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73.65pt" to="459.05pt,27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2730</wp:posOffset>
                </wp:positionH>
                <wp:positionV relativeFrom="paragraph">
                  <wp:posOffset>2103755</wp:posOffset>
                </wp:positionV>
                <wp:extent cx="557784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65.65pt" to="459.05pt,16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2730</wp:posOffset>
                </wp:positionH>
                <wp:positionV relativeFrom="paragraph">
                  <wp:posOffset>2560955</wp:posOffset>
                </wp:positionV>
                <wp:extent cx="557784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01.65pt" to="459.05pt,20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830570</wp:posOffset>
                </wp:positionH>
                <wp:positionV relativeFrom="paragraph">
                  <wp:posOffset>635</wp:posOffset>
                </wp:positionV>
                <wp:extent cx="274955" cy="3117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9.1pt;margin-top:0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612390</wp:posOffset>
                </wp:positionH>
                <wp:positionV relativeFrom="paragraph">
                  <wp:posOffset>1664335</wp:posOffset>
                </wp:positionV>
                <wp:extent cx="1006475" cy="15551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1555200"/>
                          <a:chOff x="0" y="0"/>
                          <a:chExt cx="1006560" cy="1555200"/>
                        </a:xfrm>
                      </wpg:grpSpPr>
                      <wps:wsp>
                        <wps:cNvSpPr txBox="1"/>
                        <wps:spPr>
                          <a:xfrm>
                            <a:off x="91440" y="547920"/>
                            <a:ext cx="8236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TTimes/Cyrillic" w:hAnsi="NTTimes/Cyrillic" w:eastAsia="NTTimes/Cyrillic" w:cs="NTTimes/Cyrillic"/>
                                  <w:color w:val="auto"/>
                                  <w:lang w:val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0800"/>
                            <a:ext cx="8236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TTimes/Cyrillic" w:hAnsi="NTTimes/Cyrillic" w:eastAsia="NTTimes/Cyrillic" w:cs="NTTimes/Cyrillic"/>
                                  <w:color w:val="auto"/>
                                  <w:lang w:val="ru-RU"/>
                                </w:rPr>
                                <w:t>---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3680"/>
                            <a:ext cx="8236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TTimes/Cyrillic" w:hAnsi="NTTimes/Cyrillic" w:eastAsia="NTTimes/Cyrillic" w:cs="NTTimes/Cyrillic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006560" cy="15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131.05pt;width:79.25pt;height:122.45pt" coordorigin="4114,2621" coordsize="1585,2449">
                <v:shape id="shape_0" fillcolor="white" stroked="f" o:allowincell="f" style="position:absolute;left:4258;top:3484;width:129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TTimes/Cyrillic" w:hAnsi="NTTimes/Cyrillic" w:eastAsia="NTTimes/Cyrillic" w:cs="NTTimes/Cyrillic"/>
                            <w:color w:val="auto"/>
                            <w:lang w:val="ru-RU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8;top:3772;width:129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TTimes/Cyrillic" w:hAnsi="NTTimes/Cyrillic" w:eastAsia="NTTimes/Cyrillic" w:cs="NTTimes/Cyrillic"/>
                            <w:color w:val="auto"/>
                            <w:lang w:val="ru-RU"/>
                          </w:rPr>
                          <w:t>---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8;top:4060;width:129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TTimes/Cyrillic" w:hAnsi="NTTimes/Cyrillic" w:eastAsia="NTTimes/Cyrillic" w:cs="NTTimes/Cyrillic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114;top:2621;width:1584;height:2448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777240</wp:posOffset>
                </wp:positionH>
                <wp:positionV relativeFrom="paragraph">
                  <wp:posOffset>3258820</wp:posOffset>
                </wp:positionV>
                <wp:extent cx="4572635" cy="311785"/>
                <wp:effectExtent l="0" t="0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72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 xml:space="preserve">Ðèñ. 1 Ïîëó÷åíèå ýòàïîâ ÁÏÔ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56.6pt;width:360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 xml:space="preserve">Ðèñ. 1 Ïîëó÷åíèå ýòàïîâ ÁÏÔ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br/>
        <w:t xml:space="preserve">Формальное выражение, соответствующее блок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p>
            </m:sSup>
          </m:e>
        </m:nary>
      </m:oMath>
      <w:r>
        <w:rPr/>
        <w:t>(1.7)</w:t>
      </w:r>
    </w:p>
    <w:p>
      <w:pPr>
        <w:pStyle w:val="Normal"/>
        <w:rPr/>
      </w:pPr>
      <w:r>
        <w:rPr/>
        <w:t>,что дает (при N=8)  пару выражений образующих так называемую “бабочку”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p</m:t>
                </m:r>
              </m:sup>
            </m:sSup>
          </m:e>
        </m:eqArr>
      </m:oMath>
      <w:r>
        <w:rPr/>
        <w:t xml:space="preserve"> </w:t>
      </w:r>
      <w:r>
        <w:rPr/>
        <w:t>(1.8)</w:t>
      </w:r>
    </w:p>
    <w:p>
      <w:pPr>
        <w:pStyle w:val="Normal"/>
        <w:rPr/>
      </w:pPr>
      <w:r>
        <w:rPr/>
        <w:tab/>
        <w:t>Заметим, что входные отсчеты x(0), x(1) ... берутся из исходной последовательности отсчетов, после разделения ее на четную и нечетную половины.</w:t>
      </w:r>
    </w:p>
    <w:p>
      <w:pPr>
        <w:pStyle w:val="Normal"/>
        <w:rPr/>
      </w:pPr>
      <w:r>
        <w:rPr/>
        <w:t>,обозначим  е</w:t>
      </w:r>
      <w:r>
        <w:rPr>
          <w:vertAlign w:val="superscript"/>
        </w:rPr>
        <w:t>-j.....</w:t>
      </w:r>
      <w:r>
        <w:rPr/>
        <w:t xml:space="preserve"> через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perscript"/>
        </w:rPr>
        <w:t>-j</w:t>
      </w:r>
      <w:r>
        <w:rPr>
          <w:rFonts w:eastAsia="Symbol" w:cs="Symbol" w:ascii="Symbol" w:hAnsi="Symbol"/>
          <w:sz w:val="28"/>
          <w:szCs w:val="28"/>
          <w:vertAlign w:val="superscript"/>
        </w:rPr>
        <w:t>q</w:t>
      </w:r>
      <w:r>
        <w:rPr/>
        <w:t xml:space="preserve"> и изобразим “бабочку” в структурном виде (рис. 2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6625</wp:posOffset>
                </wp:positionH>
                <wp:positionV relativeFrom="paragraph">
                  <wp:posOffset>348615</wp:posOffset>
                </wp:positionV>
                <wp:extent cx="2603500" cy="1645285"/>
                <wp:effectExtent l="0" t="0" r="0" b="0"/>
                <wp:wrapTopAndBottom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129.55pt;mso-wrap-distance-left:9.05pt;mso-wrap-distance-right:9.05pt;mso-wrap-distance-top:0pt;mso-wrap-distance-bottom:0pt;margin-top:27.45pt;mso-position-vertical-relative:text;margin-left:7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34.3pt,29.05pt" to="178.25pt,29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3pt,93.85pt" to="178.25pt,93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0.3pt,29.05pt" to="178.25pt,93.8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0.3pt,29.05pt" to="178.25pt,93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f" o:allowincell="f" style="position:absolute;margin-left:12.7pt;margin-top:86.6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2.7pt;margin-top:21.8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85.5pt;margin-top:86.6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/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85.5pt;margin-top:21.8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/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fillcolor="#e6e6e6" stroked="t" o:allowincell="f" style="position:absolute;margin-left:41.5pt;margin-top:86.65pt;width:14.4pt;height:14.4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41.5pt;margin-top:65.05pt;width:21.6pt;height:28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-j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q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3.9pt;margin-top:93.8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3.9pt;margin-top:72.2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3.9pt;margin-top:36.2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3.9pt;margin-top:14.6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05.45pt;margin-top:57.35pt;width:50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ÈË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28465</wp:posOffset>
                </wp:positionH>
                <wp:positionV relativeFrom="paragraph">
                  <wp:posOffset>358140</wp:posOffset>
                </wp:positionV>
                <wp:extent cx="2639060" cy="1645285"/>
                <wp:effectExtent l="0" t="0" r="0" b="0"/>
                <wp:wrapTopAndBottom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8pt;height:129.55pt;mso-wrap-distance-left:9.05pt;mso-wrap-distance-right:9.05pt;mso-wrap-distance-top:0pt;mso-wrap-distance-bottom:0pt;margin-top:28.2pt;mso-position-vertical-relative:text;margin-left:33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32.65pt,28.6pt" to="169.4pt,93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.85pt,28.6pt" to="176.6pt,93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f" o:allowincell="f" style="position:absolute;margin-left:12.7pt;margin-top:86.6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2.7pt;margin-top:21.8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85.5pt;margin-top:86.6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/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85.5pt;margin-top:21.8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/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fillcolor="#e6e6e6" stroked="t" o:allowincell="f" style="position:absolute;margin-left:47.05pt;margin-top:77.55pt;width:14.4pt;height:14.4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61.45pt;margin-top:77.55pt;width:21.6pt;height:28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-j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q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90.25pt;margin-top:48.75pt;width:21.6pt;height:21.6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7.45pt;margin-top:48.7pt;width:14.4pt;height:19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±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5610</wp:posOffset>
                </wp:positionH>
                <wp:positionV relativeFrom="paragraph">
                  <wp:posOffset>368935</wp:posOffset>
                </wp:positionV>
                <wp:extent cx="182880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29.05pt" to="178.25pt,2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5610</wp:posOffset>
                </wp:positionH>
                <wp:positionV relativeFrom="paragraph">
                  <wp:posOffset>1191895</wp:posOffset>
                </wp:positionV>
                <wp:extent cx="18288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93.85pt" to="178.25pt,9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92810</wp:posOffset>
                </wp:positionH>
                <wp:positionV relativeFrom="paragraph">
                  <wp:posOffset>368935</wp:posOffset>
                </wp:positionV>
                <wp:extent cx="1371600" cy="8229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9.05pt" to="178.25pt,93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92810</wp:posOffset>
                </wp:positionH>
                <wp:positionV relativeFrom="paragraph">
                  <wp:posOffset>368935</wp:posOffset>
                </wp:positionV>
                <wp:extent cx="1371600" cy="82296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9.05pt" to="178.25pt,9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1290</wp:posOffset>
                </wp:positionH>
                <wp:positionV relativeFrom="paragraph">
                  <wp:posOffset>1100455</wp:posOffset>
                </wp:positionV>
                <wp:extent cx="183515" cy="3117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.7pt;margin-top:86.6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1290</wp:posOffset>
                </wp:positionH>
                <wp:positionV relativeFrom="paragraph">
                  <wp:posOffset>277495</wp:posOffset>
                </wp:positionV>
                <wp:extent cx="183515" cy="31178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.7pt;margin-top:21.8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55850</wp:posOffset>
                </wp:positionH>
                <wp:positionV relativeFrom="paragraph">
                  <wp:posOffset>1100455</wp:posOffset>
                </wp:positionV>
                <wp:extent cx="183515" cy="311785"/>
                <wp:effectExtent l="0" t="0" r="0" b="2940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5.5pt;margin-top:86.6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/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55850</wp:posOffset>
                </wp:positionH>
                <wp:positionV relativeFrom="paragraph">
                  <wp:posOffset>277495</wp:posOffset>
                </wp:positionV>
                <wp:extent cx="183515" cy="311785"/>
                <wp:effectExtent l="0" t="0" r="0" b="2940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5.5pt;margin-top:21.8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/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27050</wp:posOffset>
                </wp:positionH>
                <wp:positionV relativeFrom="paragraph">
                  <wp:posOffset>1100455</wp:posOffset>
                </wp:positionV>
                <wp:extent cx="183515" cy="18351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41.5pt;margin-top:86.65pt;width:14.4pt;height:14.4pt;mso-wrap-style:none;v-text-anchor:middle">
                <v:fill o:detectmouseclick="t" type="solid" color2="#191919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27050</wp:posOffset>
                </wp:positionH>
                <wp:positionV relativeFrom="paragraph">
                  <wp:posOffset>826135</wp:posOffset>
                </wp:positionV>
                <wp:extent cx="274955" cy="363220"/>
                <wp:effectExtent l="0" t="0" r="0" b="2927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-j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65.05pt;width:21.6pt;height:2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-j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Symbol" w:hAnsi="Symbol" w:eastAsia="Symbol" w:cs="Symbol"/>
                          <w:color w:val="auto"/>
                          <w:lang w:val="ru-RU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081530</wp:posOffset>
                </wp:positionH>
                <wp:positionV relativeFrom="paragraph">
                  <wp:posOffset>1191895</wp:posOffset>
                </wp:positionV>
                <wp:extent cx="183515" cy="31178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9pt;margin-top:93.8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81530</wp:posOffset>
                </wp:positionH>
                <wp:positionV relativeFrom="paragraph">
                  <wp:posOffset>917575</wp:posOffset>
                </wp:positionV>
                <wp:extent cx="183515" cy="31178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9pt;margin-top:72.2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081530</wp:posOffset>
                </wp:positionH>
                <wp:positionV relativeFrom="paragraph">
                  <wp:posOffset>460375</wp:posOffset>
                </wp:positionV>
                <wp:extent cx="183515" cy="31178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9pt;margin-top:36.2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081530</wp:posOffset>
                </wp:positionH>
                <wp:positionV relativeFrom="paragraph">
                  <wp:posOffset>186055</wp:posOffset>
                </wp:positionV>
                <wp:extent cx="183515" cy="31178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9pt;margin-top:14.6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09215</wp:posOffset>
                </wp:positionH>
                <wp:positionV relativeFrom="paragraph">
                  <wp:posOffset>728345</wp:posOffset>
                </wp:positionV>
                <wp:extent cx="640715" cy="31178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ÈË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45pt;margin-top:57.35pt;width:50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ÈË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655</wp:posOffset>
                </wp:positionH>
                <wp:positionV relativeFrom="paragraph">
                  <wp:posOffset>363220</wp:posOffset>
                </wp:positionV>
                <wp:extent cx="1737360" cy="8229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28.6pt" to="169.4pt,93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6095</wp:posOffset>
                </wp:positionH>
                <wp:positionV relativeFrom="paragraph">
                  <wp:posOffset>363220</wp:posOffset>
                </wp:positionV>
                <wp:extent cx="1737360" cy="8229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28.6pt" to="176.6pt,9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1290</wp:posOffset>
                </wp:positionH>
                <wp:positionV relativeFrom="paragraph">
                  <wp:posOffset>1100455</wp:posOffset>
                </wp:positionV>
                <wp:extent cx="183515" cy="31178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.7pt;margin-top:86.6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1290</wp:posOffset>
                </wp:positionH>
                <wp:positionV relativeFrom="paragraph">
                  <wp:posOffset>277495</wp:posOffset>
                </wp:positionV>
                <wp:extent cx="183515" cy="31178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.7pt;margin-top:21.8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355850</wp:posOffset>
                </wp:positionH>
                <wp:positionV relativeFrom="paragraph">
                  <wp:posOffset>1100455</wp:posOffset>
                </wp:positionV>
                <wp:extent cx="183515" cy="311785"/>
                <wp:effectExtent l="0" t="0" r="0" b="2940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5.5pt;margin-top:86.6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/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355850</wp:posOffset>
                </wp:positionH>
                <wp:positionV relativeFrom="paragraph">
                  <wp:posOffset>277495</wp:posOffset>
                </wp:positionV>
                <wp:extent cx="183515" cy="311785"/>
                <wp:effectExtent l="0" t="0" r="0" b="2940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5.5pt;margin-top:21.8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/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97535</wp:posOffset>
                </wp:positionH>
                <wp:positionV relativeFrom="paragraph">
                  <wp:posOffset>984885</wp:posOffset>
                </wp:positionV>
                <wp:extent cx="183515" cy="18351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47.05pt;margin-top:77.55pt;width:14.4pt;height:14.4pt;mso-wrap-style:none;v-text-anchor:middle">
                <v:fill o:detectmouseclick="t" type="solid" color2="#191919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80415</wp:posOffset>
                </wp:positionH>
                <wp:positionV relativeFrom="paragraph">
                  <wp:posOffset>984885</wp:posOffset>
                </wp:positionV>
                <wp:extent cx="274955" cy="363220"/>
                <wp:effectExtent l="0" t="0" r="0" b="2927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-j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45pt;margin-top:77.55pt;width:21.6pt;height:2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-j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Symbol" w:hAnsi="Symbol" w:eastAsia="Symbol" w:cs="Symbol"/>
                          <w:color w:val="auto"/>
                          <w:lang w:val="ru-RU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46175</wp:posOffset>
                </wp:positionH>
                <wp:positionV relativeFrom="paragraph">
                  <wp:posOffset>619125</wp:posOffset>
                </wp:positionV>
                <wp:extent cx="274955" cy="27495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5pt;margin-top:48.75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237615</wp:posOffset>
                </wp:positionH>
                <wp:positionV relativeFrom="paragraph">
                  <wp:posOffset>618490</wp:posOffset>
                </wp:positionV>
                <wp:extent cx="183515" cy="24257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45pt;margin-top:48.7pt;width:14.4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>Рис.2 Базовый элемент БПФ “бабочка”</w:t>
      </w:r>
    </w:p>
    <w:p>
      <w:pPr>
        <w:pStyle w:val="Normal"/>
        <w:rPr/>
      </w:pPr>
      <w:r>
        <w:rPr/>
        <w:tab/>
        <w:t>Итак, все вычисление мы делим на этапы (каждое деление пополам), этап состоит из групп, а группы из различного числа “бабочек”. Для итоговой реализации алгоритма важно помнить следующее правило: для БПФ алгоритма степени 2 на каждом этапе число групп удваивается, а число бабочек делится пополам.</w:t>
      </w:r>
    </w:p>
    <w:p>
      <w:pPr>
        <w:pStyle w:val="Normal"/>
        <w:ind w:left="360" w:hanging="360"/>
        <w:rPr/>
      </w:pPr>
      <w:r>
        <w:rPr/>
        <w:tab/>
        <w:t xml:space="preserve">Остались два вопроса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В каком порядке должны подаваться данные на каждый этап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И как вычислить поворачивающие коэффициент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Бит-реверсивная адресация</w:t>
      </w:r>
    </w:p>
    <w:p>
      <w:pPr>
        <w:pStyle w:val="Normal"/>
        <w:rPr/>
      </w:pPr>
      <w:r>
        <w:rPr/>
        <w:tab/>
        <w:t>Легко видеть, что при первом делении (на первом этапе) исходная последовательность</w:t>
      </w:r>
    </w:p>
    <w:p>
      <w:pPr>
        <w:pStyle w:val="Normal"/>
        <w:rPr/>
      </w:pPr>
      <w:r>
        <w:rPr/>
        <w:t>делилась на отсчеты с четными и нечетными номерами. Т.е. (на примере N =8). В таблице 1 приведена последовательность, в которой должны переставляться исходные элементы, для каждого этапа вычислений (цифры - номера исходных отсчетов).</w:t>
      </w:r>
    </w:p>
    <w:p>
      <w:pPr>
        <w:pStyle w:val="Normal"/>
        <w:jc w:val="center"/>
        <w:rPr/>
      </w:pPr>
      <w:r>
        <w:rPr/>
        <w:t>Табл. 1 Поэтапная перестановка отсчетов входной последовательност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67180</wp:posOffset>
                </wp:positionH>
                <wp:positionV relativeFrom="paragraph">
                  <wp:posOffset>88900</wp:posOffset>
                </wp:positionV>
                <wp:extent cx="4827270" cy="2741295"/>
                <wp:effectExtent l="0" t="0" r="0" b="0"/>
                <wp:wrapSquare wrapText="largest"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274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4"/>
                              <w:gridCol w:w="2534"/>
                              <w:gridCol w:w="2534"/>
                            </w:tblGrid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одные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Этап (N/2)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Этап (N/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15.85pt;mso-wrap-distance-left:9pt;mso-wrap-distance-right:9pt;mso-wrap-distance-top:0pt;mso-wrap-distance-bottom:0pt;margin-top:7pt;mso-position-vertical-relative:text;margin-left:123.4pt;mso-position-horizontal-relative:page">
                <v:fill opacity="0f"/>
                <v:textbox inset="0in,0in,0in,0in">
                  <w:txbxContent>
                    <w:tbl>
                      <w:tblPr>
                        <w:tblW w:w="76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4"/>
                        <w:gridCol w:w="2534"/>
                        <w:gridCol w:w="2534"/>
                      </w:tblGrid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е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Этап (N/2)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Этап (N/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кончательно получаем, что для первой “бабочки” нужны 0 и 4 отсчеты входной последовательности, для второй - 2 и 6, для третьей - 1 и  5 и для четвертой - 3 и 7.</w:t>
      </w:r>
    </w:p>
    <w:p>
      <w:pPr>
        <w:pStyle w:val="Normal"/>
        <w:rPr/>
      </w:pPr>
      <w:r>
        <w:rPr/>
        <w:tab/>
        <w:t xml:space="preserve">Специально для алгоритмов БПФ была разработана, и реализована в сигнальных процессорах, бит-реверсивная адресация, позволяющая размещать отсчеты в нужной последовательности: </w:t>
      </w:r>
    </w:p>
    <w:p>
      <w:pPr>
        <w:pStyle w:val="Normal"/>
        <w:rPr/>
      </w:pPr>
      <w:r>
        <w:rPr/>
        <w:tab/>
        <w:t>Запишем номера исходной и переставленной для 2-го этапа последовательностей в двоичном виде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ходна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 - 00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 - 000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- 00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 - 100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- 01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- 010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 - 01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- 110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 - 10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- 00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- 10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- 10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- 11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 - 01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 - 11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 - 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ереставленные номера получаются, если в битовом представлении очередной номер получать прибавлением 1, но не с правой, а с левой границы числа. Алгоритм такого преобразования описывается следующим образом (рис. 3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 xml:space="preserve">N </w:t>
      </w:r>
      <w:r>
        <w:rPr/>
        <w:t>- величина обрабатываемого массива</w:t>
      </w:r>
    </w:p>
    <w:p>
      <w:pPr>
        <w:pStyle w:val="Normal"/>
        <w:jc w:val="center"/>
        <w:rPr/>
      </w:pPr>
      <w:r>
        <w:rPr/>
        <w:t xml:space="preserve">для вычисления номера следующего элемента надо произвести перекрестную перестановку бит </w:t>
      </w:r>
    </w:p>
    <w:p>
      <w:pPr>
        <w:pStyle w:val="Normal"/>
        <w:jc w:val="center"/>
        <w:rPr/>
      </w:pPr>
      <w:r>
        <w:rPr/>
        <w:t>( 0-й с (N-1)-м, 1-й с (N-2)-м, итд) в предыдущем номере, прибавить 1 и произвести обратную перестановку</w:t>
      </w:r>
    </w:p>
    <w:p>
      <w:pPr>
        <w:pStyle w:val="Normal"/>
        <w:jc w:val="center"/>
        <w:rPr/>
      </w:pPr>
      <w:r>
        <w:rPr/>
        <w:t>Рис. 3 Схема бит-реверсивной адрес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23540</wp:posOffset>
                </wp:positionH>
                <wp:positionV relativeFrom="paragraph">
                  <wp:posOffset>76200</wp:posOffset>
                </wp:positionV>
                <wp:extent cx="2543175" cy="3208020"/>
                <wp:effectExtent l="0" t="0" r="0" b="0"/>
                <wp:wrapTopAndBottom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252.6pt;mso-wrap-distance-left:9.05pt;mso-wrap-distance-right:9.05pt;mso-wrap-distance-top:0pt;mso-wrap-distance-bottom:0pt;margin-top:6pt;mso-position-vertical-relative:text;margin-left:23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 id="shape_0" stroked="f" o:allowincell="f" style="position:absolute;margin-left:27.1pt;margin-top:134.4pt;width:151.2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00000000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7.1pt;margin-top:120pt;width:151.2pt;height:4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+1 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7.1pt;margin-top:106.1pt;width:151.2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0000000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7.1pt;margin-top:43.7pt;width:151.2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(íîìåðà áèò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7.1pt;margin-top:22.1pt;width:151.2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(N-1)--------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7.1pt;margin-top:65.3pt;width:151.2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0000000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7.1pt;margin-top:177.65pt;width:151.2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1000000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77.5pt,84.5pt" to="127.85pt,98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5pt,84.5pt" to="127.85pt,98.8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5pt,156.05pt" to="127.85pt,170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5pt,156.05pt" to="127.85pt,170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1pt,94.1pt" to="70.25pt,216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3pt,158.9pt" to="77.45pt,216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5.5pt;margin-top:216.5pt;width:122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Áèòîâûå ïåðåñòàíîâê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4170</wp:posOffset>
                </wp:positionH>
                <wp:positionV relativeFrom="paragraph">
                  <wp:posOffset>1706880</wp:posOffset>
                </wp:positionV>
                <wp:extent cx="1920875" cy="31178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0000000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134.4pt;width:151.2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00000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4170</wp:posOffset>
                </wp:positionH>
                <wp:positionV relativeFrom="paragraph">
                  <wp:posOffset>1524000</wp:posOffset>
                </wp:positionV>
                <wp:extent cx="1920875" cy="6229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2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+1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120pt;width:151.2pt;height:4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+1 =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4170</wp:posOffset>
                </wp:positionH>
                <wp:positionV relativeFrom="paragraph">
                  <wp:posOffset>1347470</wp:posOffset>
                </wp:positionV>
                <wp:extent cx="1920875" cy="31178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00000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106.1pt;width:151.2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00000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4170</wp:posOffset>
                </wp:positionH>
                <wp:positionV relativeFrom="paragraph">
                  <wp:posOffset>554990</wp:posOffset>
                </wp:positionV>
                <wp:extent cx="1920875" cy="31178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(íîìåðà áèò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43.7pt;width:151.2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(íîìåðà áèò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44170</wp:posOffset>
                </wp:positionH>
                <wp:positionV relativeFrom="paragraph">
                  <wp:posOffset>280670</wp:posOffset>
                </wp:positionV>
                <wp:extent cx="1920875" cy="31178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(N-1)--------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22.1pt;width:151.2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(N-1)--------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44170</wp:posOffset>
                </wp:positionH>
                <wp:positionV relativeFrom="paragraph">
                  <wp:posOffset>829310</wp:posOffset>
                </wp:positionV>
                <wp:extent cx="1920875" cy="31178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00000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65.3pt;width:151.2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00000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4170</wp:posOffset>
                </wp:positionH>
                <wp:positionV relativeFrom="paragraph">
                  <wp:posOffset>2256155</wp:posOffset>
                </wp:positionV>
                <wp:extent cx="1920875" cy="31178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10000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177.65pt;width:151.2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10000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84250</wp:posOffset>
                </wp:positionH>
                <wp:positionV relativeFrom="paragraph">
                  <wp:posOffset>1073150</wp:posOffset>
                </wp:positionV>
                <wp:extent cx="640080" cy="1828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84.5pt" to="127.85pt,9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84250</wp:posOffset>
                </wp:positionH>
                <wp:positionV relativeFrom="paragraph">
                  <wp:posOffset>1073150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84.5pt" to="127.85pt,9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84250</wp:posOffset>
                </wp:positionH>
                <wp:positionV relativeFrom="paragraph">
                  <wp:posOffset>1981835</wp:posOffset>
                </wp:positionV>
                <wp:extent cx="640080" cy="1828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156.05pt" to="127.85pt,17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84250</wp:posOffset>
                </wp:positionH>
                <wp:positionV relativeFrom="paragraph">
                  <wp:posOffset>1981835</wp:posOffset>
                </wp:positionV>
                <wp:extent cx="64008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156.05pt" to="127.85pt,17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44170</wp:posOffset>
                </wp:positionH>
                <wp:positionV relativeFrom="paragraph">
                  <wp:posOffset>1195070</wp:posOffset>
                </wp:positionV>
                <wp:extent cx="548640" cy="15544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94.1pt" to="70.25pt,216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5610</wp:posOffset>
                </wp:positionH>
                <wp:positionV relativeFrom="paragraph">
                  <wp:posOffset>2018030</wp:posOffset>
                </wp:positionV>
                <wp:extent cx="548640" cy="7315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58.9pt" to="77.45pt,216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9850</wp:posOffset>
                </wp:positionH>
                <wp:positionV relativeFrom="paragraph">
                  <wp:posOffset>2749550</wp:posOffset>
                </wp:positionV>
                <wp:extent cx="1555115" cy="311785"/>
                <wp:effectExtent l="5080" t="5080" r="5080" b="2832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1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Áèòîâûå ïåðåñòàíîâê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pt;margin-top:216.5pt;width:122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Áèòîâûå ïåðåñòàíîâêè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  <w:t>2.1. Реализация бит-реверсивной адресации на DSP5600x</w:t>
      </w:r>
    </w:p>
    <w:p>
      <w:pPr>
        <w:pStyle w:val="Normal"/>
        <w:rPr/>
      </w:pPr>
      <w:r>
        <w:rPr/>
        <w:tab/>
        <w:t>В процессорах сигнальной обработки специально для приложений спектрального анализа вводятся режимы бит-реверсивной адресации.</w:t>
      </w:r>
    </w:p>
    <w:p>
      <w:pPr>
        <w:pStyle w:val="Normal"/>
        <w:rPr/>
      </w:pPr>
      <w:r>
        <w:rPr/>
        <w:tab/>
        <w:t>Для DSP5600x этот режим реализуется специальной инициализацией регистров AGU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В регистр модификации M</w:t>
      </w:r>
      <w:r>
        <w:rPr>
          <w:vertAlign w:val="subscript"/>
        </w:rPr>
        <w:t>n</w:t>
      </w:r>
      <w:r>
        <w:rPr/>
        <w:t xml:space="preserve"> заносится 0 - признак бит реверсивной адрес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В регистр смещения N</w:t>
      </w:r>
      <w:r>
        <w:rPr>
          <w:vertAlign w:val="subscript"/>
        </w:rPr>
        <w:t>n</w:t>
      </w:r>
      <w:r>
        <w:rPr/>
        <w:t xml:space="preserve"> заносится значение 2</w:t>
      </w:r>
      <w:r>
        <w:rPr>
          <w:vertAlign w:val="superscript"/>
        </w:rPr>
        <w:t>(N-1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Регистр указатель устанавливается на начало буфера входных данных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ВНИМА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Буфер входных данных, аналогично случаю организации циклической адресации, </w:t>
        <w:tab/>
        <w:t xml:space="preserve">должен располагаться в памяти процессора с адреса, младшие N бит которого </w:t>
        <w:tab/>
        <w:t>равны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мер инициализации бит-реверсивной адрес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org     x:0               </w:t>
      </w:r>
    </w:p>
    <w:p>
      <w:pPr>
        <w:pStyle w:val="Normal"/>
        <w:rPr/>
      </w:pPr>
      <w:r>
        <w:rPr/>
        <w:t>a_src</w:t>
        <w:tab/>
        <w:t>dc      src</w:t>
        <w:tab/>
        <w:tab/>
        <w:t>; Инициализируется указатель на входные данные</w:t>
        <w:tab/>
      </w:r>
    </w:p>
    <w:p>
      <w:pPr>
        <w:pStyle w:val="Normal"/>
        <w:rPr/>
      </w:pPr>
      <w:r>
        <w:rPr/>
        <w:t>a_dst   dc      dst</w:t>
        <w:tab/>
        <w:tab/>
        <w:t>; Инициализируется указатель на выходные данны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rg     y:0</w:t>
        <w:tab/>
        <w:tab/>
        <w:t>; Задаются исходные данные</w:t>
      </w:r>
    </w:p>
    <w:p>
      <w:pPr>
        <w:pStyle w:val="Normal"/>
        <w:rPr/>
      </w:pPr>
      <w:r>
        <w:rPr/>
        <w:t>src</w:t>
        <w:tab/>
        <w:t>dc      1</w:t>
        <w:tab/>
        <w:tab/>
      </w:r>
    </w:p>
    <w:p>
      <w:pPr>
        <w:pStyle w:val="Normal"/>
        <w:rPr/>
      </w:pPr>
      <w:r>
        <w:rPr/>
        <w:tab/>
        <w:t>dup</w:t>
        <w:tab/>
        <w:t>$20</w:t>
        <w:tab/>
        <w:tab/>
      </w:r>
    </w:p>
    <w:p>
      <w:pPr>
        <w:pStyle w:val="Normal"/>
        <w:rPr/>
      </w:pPr>
      <w:r>
        <w:rPr/>
        <w:tab/>
        <w:t>dc</w:t>
        <w:tab/>
        <w:t>1</w:t>
      </w:r>
    </w:p>
    <w:p>
      <w:pPr>
        <w:pStyle w:val="Normal"/>
        <w:rPr/>
      </w:pPr>
      <w:r>
        <w:rPr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rg     y:$0ff</w:t>
        <w:tab/>
        <w:tab/>
        <w:t>; Резервируется место для результата</w:t>
      </w:r>
    </w:p>
    <w:p>
      <w:pPr>
        <w:pStyle w:val="Normal"/>
        <w:rPr/>
      </w:pPr>
      <w:r>
        <w:rPr/>
        <w:t>dst</w:t>
        <w:tab/>
        <w:t>dc</w:t>
        <w:tab/>
        <w:t>0</w:t>
      </w:r>
    </w:p>
    <w:p>
      <w:pPr>
        <w:pStyle w:val="Normal"/>
        <w:rPr/>
      </w:pPr>
      <w:r>
        <w:rPr/>
        <w:tab/>
        <w:t>dup</w:t>
        <w:tab/>
        <w:t>$20</w:t>
      </w:r>
    </w:p>
    <w:p>
      <w:pPr>
        <w:pStyle w:val="Normal"/>
        <w:rPr/>
      </w:pPr>
      <w:r>
        <w:rPr/>
        <w:tab/>
        <w:t>dc</w:t>
        <w:tab/>
        <w:t>0</w:t>
      </w:r>
    </w:p>
    <w:p>
      <w:pPr>
        <w:pStyle w:val="Normal"/>
        <w:rPr/>
      </w:pPr>
      <w:r>
        <w:rPr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rg     p:$0000                 ; Блок программы начинается с 0</w:t>
      </w:r>
    </w:p>
    <w:p>
      <w:pPr>
        <w:pStyle w:val="Normal"/>
        <w:rPr/>
      </w:pPr>
      <w:r>
        <w:rPr/>
        <w:t>RESET   jmp     START             ; Пропуск таблицы векторов преры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rg     p:$0040</w:t>
      </w:r>
    </w:p>
    <w:p>
      <w:pPr>
        <w:pStyle w:val="Normal"/>
        <w:rPr/>
      </w:pPr>
      <w:r>
        <w:rPr/>
        <w:t xml:space="preserve">START   </w:t>
      </w:r>
    </w:p>
    <w:p>
      <w:pPr>
        <w:pStyle w:val="Normal"/>
        <w:rPr/>
      </w:pPr>
      <w:r>
        <w:rPr/>
        <w:tab/>
        <w:t>clr</w:t>
        <w:tab/>
        <w:t>a</w:t>
        <w:tab/>
        <w:tab/>
        <w:t>;  Очищаем аккумулятор а</w:t>
      </w:r>
    </w:p>
    <w:p>
      <w:pPr>
        <w:pStyle w:val="Normal"/>
        <w:rPr/>
      </w:pPr>
      <w:r>
        <w:rPr/>
        <w:tab/>
        <w:t>move</w:t>
        <w:tab/>
        <w:t>#&gt;$8,n0</w:t>
        <w:tab/>
        <w:t>; Задаем размер входного буфера для бит-реверсивной адресации</w:t>
      </w:r>
    </w:p>
    <w:p>
      <w:pPr>
        <w:pStyle w:val="Normal"/>
        <w:rPr/>
      </w:pPr>
      <w:r>
        <w:rPr/>
        <w:tab/>
        <w:t>move</w:t>
        <w:tab/>
        <w:t>#0,m0</w:t>
        <w:tab/>
        <w:tab/>
        <w:t>;Устанавливаем режим бит-реверсивной адресации для регистра R0</w:t>
      </w:r>
    </w:p>
    <w:p>
      <w:pPr>
        <w:pStyle w:val="Normal"/>
        <w:rPr/>
      </w:pPr>
      <w:r>
        <w:rPr/>
        <w:tab/>
        <w:t>move</w:t>
        <w:tab/>
        <w:t>x:a_src,r0</w:t>
        <w:tab/>
        <w:t>; Устанавливаем указатель на начало буфера</w:t>
      </w:r>
    </w:p>
    <w:p>
      <w:pPr>
        <w:pStyle w:val="Normal"/>
        <w:rPr/>
      </w:pPr>
      <w:r>
        <w:rPr/>
        <w:tab/>
        <w:t>move</w:t>
        <w:tab/>
        <w:t>#&gt;$ffff,m1</w:t>
        <w:tab/>
        <w:t>; Инициализируем способ приема - линейная адресация</w:t>
      </w:r>
    </w:p>
    <w:p>
      <w:pPr>
        <w:pStyle w:val="Normal"/>
        <w:rPr/>
      </w:pPr>
      <w:r>
        <w:rPr/>
        <w:tab/>
        <w:t>move</w:t>
        <w:tab/>
        <w:t>x:a_dst,r1</w:t>
        <w:tab/>
        <w:t>; Устанавливаем указатель на буфер результата</w:t>
      </w:r>
    </w:p>
    <w:p>
      <w:pPr>
        <w:pStyle w:val="Normal"/>
        <w:rPr/>
      </w:pPr>
      <w:r>
        <w:rPr/>
        <w:tab/>
        <w:t>move</w:t>
        <w:tab/>
        <w:t>#&gt;$10,a</w:t>
        <w:tab/>
        <w:t>; инициализируем счетчик пересылок</w:t>
      </w:r>
    </w:p>
    <w:p>
      <w:pPr>
        <w:pStyle w:val="Normal"/>
        <w:rPr/>
      </w:pPr>
      <w:r>
        <w:rPr/>
        <w:t>remove:</w:t>
        <w:tab/>
      </w:r>
    </w:p>
    <w:p>
      <w:pPr>
        <w:pStyle w:val="Normal"/>
        <w:rPr/>
      </w:pPr>
      <w:r>
        <w:rPr/>
        <w:tab/>
        <w:t>move</w:t>
        <w:tab/>
        <w:t>Y:(r0)+n0,b</w:t>
        <w:tab/>
        <w:t>; Считываем данные в бит-реверсивном порядке</w:t>
      </w:r>
    </w:p>
    <w:p>
      <w:pPr>
        <w:pStyle w:val="Normal"/>
        <w:rPr/>
      </w:pPr>
      <w:r>
        <w:rPr/>
        <w:tab/>
        <w:t>move</w:t>
        <w:tab/>
        <w:t>b1,y:(r1)+</w:t>
        <w:tab/>
        <w:t>; Записываем данные в линейном порядке</w:t>
      </w:r>
    </w:p>
    <w:p>
      <w:pPr>
        <w:pStyle w:val="Normal"/>
        <w:rPr/>
      </w:pPr>
      <w:r>
        <w:rPr/>
        <w:tab/>
        <w:t>move</w:t>
        <w:tab/>
        <w:t>#&gt;1,b</w:t>
        <w:tab/>
        <w:tab/>
        <w:t>;  \</w:t>
      </w:r>
    </w:p>
    <w:p>
      <w:pPr>
        <w:pStyle w:val="Normal"/>
        <w:rPr/>
      </w:pPr>
      <w:r>
        <w:rPr/>
        <w:tab/>
        <w:t>sub</w:t>
        <w:tab/>
        <w:t>b,a</w:t>
        <w:tab/>
        <w:tab/>
        <w:t>;  |</w:t>
      </w:r>
    </w:p>
    <w:p>
      <w:pPr>
        <w:pStyle w:val="Normal"/>
        <w:rPr/>
      </w:pPr>
      <w:r>
        <w:rPr/>
        <w:tab/>
        <w:t>move</w:t>
        <w:tab/>
        <w:t>#0,b</w:t>
        <w:tab/>
        <w:tab/>
        <w:t>;  | Цикл по заданному числу пересылок</w:t>
      </w:r>
    </w:p>
    <w:p>
      <w:pPr>
        <w:pStyle w:val="Normal"/>
        <w:rPr/>
      </w:pPr>
      <w:r>
        <w:rPr/>
        <w:tab/>
        <w:t>cmp</w:t>
        <w:tab/>
        <w:t>b,a</w:t>
        <w:tab/>
        <w:tab/>
        <w:t>;  |</w:t>
      </w:r>
    </w:p>
    <w:p>
      <w:pPr>
        <w:pStyle w:val="Normal"/>
        <w:rPr/>
      </w:pPr>
      <w:r>
        <w:rPr/>
        <w:tab/>
        <w:t>jne</w:t>
        <w:tab/>
        <w:t>remove</w:t>
        <w:tab/>
        <w:t>; /</w:t>
      </w:r>
    </w:p>
    <w:p>
      <w:pPr>
        <w:pStyle w:val="Normal"/>
        <w:rPr/>
      </w:pPr>
      <w:r>
        <w:rPr/>
        <w:tab/>
        <w:t>end</w:t>
        <w:tab/>
        <w:tab/>
        <w:tab/>
        <w:t>; Завершение программ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Поворачивающий множитель</w:t>
      </w:r>
    </w:p>
    <w:p>
      <w:pPr>
        <w:pStyle w:val="Heading3"/>
        <w:rPr/>
      </w:pPr>
      <w:r>
        <w:rPr/>
        <w:t xml:space="preserve">3.1. Теоретическая справка </w:t>
      </w:r>
    </w:p>
    <w:p>
      <w:pPr>
        <w:pStyle w:val="Normal"/>
        <w:rPr/>
      </w:pPr>
      <w:r>
        <w:rPr/>
        <w:tab/>
        <w:t>Коэффициент вида W = e</w:t>
      </w:r>
      <w:r>
        <w:rPr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q</w:t>
      </w:r>
      <w:r>
        <w:rPr/>
        <w:t xml:space="preserve"> называется поворачивающим множителем (twiddle factor).</w:t>
      </w:r>
    </w:p>
    <w:p>
      <w:pPr>
        <w:pStyle w:val="Normal"/>
        <w:rPr/>
      </w:pPr>
      <w:r>
        <w:rPr/>
        <w:t xml:space="preserve">Для алгоритмов БПФ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/>
        <w:t xml:space="preserve"> , и принимает некоторые дискретные значения, располагающиеся на единичной окружности (рис. 4):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35455</wp:posOffset>
                </wp:positionH>
                <wp:positionV relativeFrom="paragraph">
                  <wp:posOffset>69215</wp:posOffset>
                </wp:positionV>
                <wp:extent cx="3752850" cy="2927350"/>
                <wp:effectExtent l="0" t="0" r="0" b="0"/>
                <wp:wrapTopAndBottom/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230.5pt;mso-wrap-distance-left:9.05pt;mso-wrap-distance-right:9.05pt;mso-wrap-distance-top:0pt;mso-wrap-distance-bottom:0pt;margin-top:5.45pt;mso-position-vertical-relative:text;margin-left:13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149.5pt,7pt" to="149.5pt,215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9pt,115pt" to="257.45pt,1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77.5pt;margin-top:43pt;width:144pt;height:14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235.9pt;margin-top:122.25pt;width:36.25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Re W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3.5pt;margin-top:7pt;width:36.25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Im W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49.5pt,74.45pt" to="207.3pt,114.9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78.55pt;margin-top:96.05pt;width:14.4pt;height:19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q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stroked="t" o:allowincell="f" style="position:absolute;margin-left:178.6pt;margin-top:103.25pt;width:14.4pt;height:14.5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98650</wp:posOffset>
                </wp:positionH>
                <wp:positionV relativeFrom="paragraph">
                  <wp:posOffset>88900</wp:posOffset>
                </wp:positionV>
                <wp:extent cx="0" cy="26517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7pt" to="149.5pt,21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52730</wp:posOffset>
                </wp:positionH>
                <wp:positionV relativeFrom="paragraph">
                  <wp:posOffset>1460500</wp:posOffset>
                </wp:positionV>
                <wp:extent cx="301752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15pt" to="257.45pt,1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84250</wp:posOffset>
                </wp:positionH>
                <wp:positionV relativeFrom="paragraph">
                  <wp:posOffset>546100</wp:posOffset>
                </wp:positionV>
                <wp:extent cx="1829435" cy="182943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5pt;margin-top:43pt;width:144pt;height:14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95930</wp:posOffset>
                </wp:positionH>
                <wp:positionV relativeFrom="paragraph">
                  <wp:posOffset>1552575</wp:posOffset>
                </wp:positionV>
                <wp:extent cx="461010" cy="31178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Re 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.9pt;margin-top:122.25pt;width:36.25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Re 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41450</wp:posOffset>
                </wp:positionH>
                <wp:positionV relativeFrom="paragraph">
                  <wp:posOffset>88900</wp:posOffset>
                </wp:positionV>
                <wp:extent cx="461010" cy="31178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Im 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5pt;margin-top:7pt;width:36.25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Im 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98650</wp:posOffset>
                </wp:positionH>
                <wp:positionV relativeFrom="paragraph">
                  <wp:posOffset>945515</wp:posOffset>
                </wp:positionV>
                <wp:extent cx="734695" cy="51498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760" cy="5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74.45pt" to="207.3pt,114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267585</wp:posOffset>
                </wp:positionH>
                <wp:positionV relativeFrom="paragraph">
                  <wp:posOffset>1219835</wp:posOffset>
                </wp:positionV>
                <wp:extent cx="183515" cy="24257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55pt;margin-top:96.05pt;width:14.4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084705</wp:posOffset>
                </wp:positionH>
                <wp:positionV relativeFrom="paragraph">
                  <wp:posOffset>1311275</wp:posOffset>
                </wp:positionV>
                <wp:extent cx="367030" cy="36703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stroked="t" o:allowincell="f" style="position:absolute;margin-left:178.6pt;margin-top:103.25pt;width:14.4pt;height:1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63700</wp:posOffset>
                </wp:positionH>
                <wp:positionV relativeFrom="paragraph">
                  <wp:posOffset>191770</wp:posOffset>
                </wp:positionV>
                <wp:extent cx="3752850" cy="2927350"/>
                <wp:effectExtent l="0" t="0" r="0" b="0"/>
                <wp:wrapTopAndBottom/>
                <wp:docPr id="1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230.5pt;mso-wrap-distance-left:9.05pt;mso-wrap-distance-right:9.05pt;mso-wrap-distance-top:0pt;mso-wrap-distance-bottom:0pt;margin-top:15.1pt;mso-position-vertical-relative:text;margin-left:13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149.5pt,7pt" to="149.5pt,215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9pt,115pt" to="257.45pt,1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76.1pt;margin-top:43.95pt;width:144pt;height:14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119.3pt;margin-top:7.45pt;width:43.2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Im W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41.7pt;margin-top:115.45pt;width:3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Re W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97.7pt,65.55pt" to="205.65pt,165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7pt,65.55pt" to="198.45pt,166.3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205.7pt;margin-top:158.65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k=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98.5pt;margin-top:51.1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k=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5.3pt;margin-top:29.5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k=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6.1pt;margin-top:51.15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k=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6.1pt;margin-top:166.35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k=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54.5pt;margin-top:101.5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k=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27.3pt;margin-top:94.3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k=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4.1pt;margin-top:7.9pt;width:3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N = 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0</wp:posOffset>
                </wp:positionH>
                <wp:positionV relativeFrom="paragraph">
                  <wp:posOffset>88900</wp:posOffset>
                </wp:positionV>
                <wp:extent cx="0" cy="265176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7pt" to="149.5pt,21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2730</wp:posOffset>
                </wp:positionH>
                <wp:positionV relativeFrom="paragraph">
                  <wp:posOffset>1460500</wp:posOffset>
                </wp:positionV>
                <wp:extent cx="3017520" cy="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15pt" to="257.45pt,1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66470</wp:posOffset>
                </wp:positionH>
                <wp:positionV relativeFrom="paragraph">
                  <wp:posOffset>558165</wp:posOffset>
                </wp:positionV>
                <wp:extent cx="1829435" cy="182943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pt;margin-top:43.95pt;width:144pt;height:14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15110</wp:posOffset>
                </wp:positionH>
                <wp:positionV relativeFrom="paragraph">
                  <wp:posOffset>94615</wp:posOffset>
                </wp:positionV>
                <wp:extent cx="549275" cy="31178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Im 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3pt;margin-top:7.45pt;width:43.2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Im 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069590</wp:posOffset>
                </wp:positionH>
                <wp:positionV relativeFrom="paragraph">
                  <wp:posOffset>1466215</wp:posOffset>
                </wp:positionV>
                <wp:extent cx="457835" cy="31178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Re 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7pt;margin-top:115.45pt;width:3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Re 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40790</wp:posOffset>
                </wp:positionH>
                <wp:positionV relativeFrom="paragraph">
                  <wp:posOffset>832485</wp:posOffset>
                </wp:positionV>
                <wp:extent cx="1371600" cy="127381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65.55pt" to="205.65pt,16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240790</wp:posOffset>
                </wp:positionH>
                <wp:positionV relativeFrom="paragraph">
                  <wp:posOffset>832485</wp:posOffset>
                </wp:positionV>
                <wp:extent cx="1280160" cy="128016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65.55pt" to="198.45pt,166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612390</wp:posOffset>
                </wp:positionH>
                <wp:positionV relativeFrom="paragraph">
                  <wp:posOffset>2014855</wp:posOffset>
                </wp:positionV>
                <wp:extent cx="274955" cy="311785"/>
                <wp:effectExtent l="0" t="0" r="0" b="2813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k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7pt;margin-top:158.65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k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520950</wp:posOffset>
                </wp:positionH>
                <wp:positionV relativeFrom="paragraph">
                  <wp:posOffset>648970</wp:posOffset>
                </wp:positionV>
                <wp:extent cx="274955" cy="311785"/>
                <wp:effectExtent l="0" t="0" r="0" b="2813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k=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5pt;margin-top:51.1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k=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72310</wp:posOffset>
                </wp:positionH>
                <wp:positionV relativeFrom="paragraph">
                  <wp:posOffset>374650</wp:posOffset>
                </wp:positionV>
                <wp:extent cx="274955" cy="311785"/>
                <wp:effectExtent l="0" t="0" r="0" b="2832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k=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3pt;margin-top:29.5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k=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66470</wp:posOffset>
                </wp:positionH>
                <wp:positionV relativeFrom="paragraph">
                  <wp:posOffset>649605</wp:posOffset>
                </wp:positionV>
                <wp:extent cx="274955" cy="311785"/>
                <wp:effectExtent l="0" t="0" r="0" b="2832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k=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1pt;margin-top:51.15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k=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66470</wp:posOffset>
                </wp:positionH>
                <wp:positionV relativeFrom="paragraph">
                  <wp:posOffset>2112645</wp:posOffset>
                </wp:positionV>
                <wp:extent cx="274955" cy="311785"/>
                <wp:effectExtent l="0" t="0" r="0" b="2832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k=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1pt;margin-top:166.35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k=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692150</wp:posOffset>
                </wp:positionH>
                <wp:positionV relativeFrom="paragraph">
                  <wp:posOffset>1289050</wp:posOffset>
                </wp:positionV>
                <wp:extent cx="274955" cy="311785"/>
                <wp:effectExtent l="0" t="0" r="0" b="2813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k=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5pt;margin-top:101.5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k=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6710</wp:posOffset>
                </wp:positionH>
                <wp:positionV relativeFrom="paragraph">
                  <wp:posOffset>1197610</wp:posOffset>
                </wp:positionV>
                <wp:extent cx="274955" cy="311785"/>
                <wp:effectExtent l="0" t="0" r="0" b="2832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k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94.3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k=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2070</wp:posOffset>
                </wp:positionH>
                <wp:positionV relativeFrom="paragraph">
                  <wp:posOffset>100330</wp:posOffset>
                </wp:positionV>
                <wp:extent cx="457835" cy="311785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1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N =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7.9pt;width:3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N = 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ис. 4 Размещение поворачивающих множителей на единичной окружности.</w:t>
      </w:r>
    </w:p>
    <w:p>
      <w:pPr>
        <w:pStyle w:val="Normal"/>
        <w:rPr/>
      </w:pPr>
      <w:r>
        <w:rPr/>
        <w:tab/>
        <w:t xml:space="preserve">По формуле Эйлера можно выразить значения вещественной и мнимой частей поворачивающих множителей через косинус и синус угла поворота </w:t>
      </w:r>
      <w:r>
        <w:rPr>
          <w:rFonts w:eastAsia="Symbol" w:cs="Symbol" w:ascii="Symbol" w:hAnsi="Symbol"/>
        </w:rPr>
        <w:t>q</w:t>
      </w:r>
      <w:r>
        <w:rPr/>
        <w:t xml:space="preserve"> соответственн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q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3.1)</w:t>
      </w:r>
    </w:p>
    <w:p>
      <w:pPr>
        <w:pStyle w:val="Normal"/>
        <w:rPr/>
      </w:pPr>
      <w:r>
        <w:rPr/>
        <w:tab/>
        <w:t xml:space="preserve">Более того, при значениях k </w:t>
      </w:r>
      <w:r>
        <w:rPr>
          <w:rFonts w:eastAsia="Symbol" w:cs="Symbol" w:ascii="Symbol" w:hAnsi="Symbol"/>
        </w:rPr>
        <w:t>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значения поворачивающих множителей можно найти из соображения симметри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p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</w:t>
      </w:r>
      <w:r>
        <w:rPr/>
        <w:t xml:space="preserve">, при  0 </w:t>
      </w:r>
      <w:r>
        <w:rPr>
          <w:rFonts w:eastAsia="Symbol" w:cs="Symbol" w:ascii="Symbol" w:hAnsi="Symbol"/>
        </w:rPr>
        <w:t>£</w:t>
      </w:r>
      <w:r>
        <w:rPr/>
        <w:t xml:space="preserve"> k </w:t>
      </w:r>
      <w:r>
        <w:rPr>
          <w:rFonts w:eastAsia="Symbol" w:cs="Symbol" w:ascii="Symbol" w:hAnsi="Symbol"/>
        </w:rPr>
        <w:t>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примера приведем таблицу (табл. 2) поворачивающих множителей для случая N=8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37630" cy="3498215"/>
                <wp:effectExtent l="0" t="0" r="0" b="0"/>
                <wp:wrapTopAndBottom/>
                <wp:docPr id="1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349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9"/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чения k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орачивающий множ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275.4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9"/>
                        <w:gridCol w:w="5069"/>
                      </w:tblGrid>
                      <w:tr>
                        <w:trPr/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чения k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орачивающий множ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06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Таблица 2. Значения поворачивающих множителей для 8-ми точечного БПФ.</w:t>
      </w:r>
    </w:p>
    <w:p>
      <w:pPr>
        <w:pStyle w:val="Heading3"/>
        <w:rPr/>
      </w:pPr>
      <w:r>
        <w:rPr/>
        <w:t>3.2 Вычисление поворачивающих множителей на DSP5600x</w:t>
      </w:r>
    </w:p>
    <w:p>
      <w:pPr>
        <w:pStyle w:val="Normal"/>
        <w:rPr/>
      </w:pPr>
      <w:r>
        <w:rPr/>
        <w:tab/>
        <w:t xml:space="preserve">При работе алгоритмов БПФ на каждом этапе требуются свои поворачивающие множители. Но, во-первых, используя свойство симметрии, можно сократить число фактически вычисляемых коэффициентов вдвое и ,во-вторых, из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оэффициентов последнего этапа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спользуются на предыдущем и.т.д до 1-го коэффициента (равного 1) на первом этапе алгоритма. Итак, сформировав в начале работы таблицу поворачивающих коэффициентов, простым прореживанием ее можно использовать на всех этапах алгоритма.</w:t>
      </w:r>
    </w:p>
    <w:p>
      <w:pPr>
        <w:pStyle w:val="Normal"/>
        <w:rPr/>
      </w:pPr>
      <w:r>
        <w:rPr/>
        <w:tab/>
        <w:t>Формирование начальной таблицы производится прямым вычислением значений функций cos(</w:t>
      </w:r>
      <w:r>
        <w:rPr>
          <w:rFonts w:eastAsia="Symbol" w:cs="Symbol" w:ascii="Symbol" w:hAnsi="Symbol"/>
        </w:rPr>
        <w:t>q</w:t>
      </w:r>
      <w:r>
        <w:rPr/>
        <w:t>) и sin(</w:t>
      </w:r>
      <w:r>
        <w:rPr>
          <w:rFonts w:eastAsia="Symbol" w:cs="Symbol" w:ascii="Symbol" w:hAnsi="Symbol"/>
        </w:rPr>
        <w:t>q</w:t>
      </w:r>
      <w:r>
        <w:rPr/>
        <w:t xml:space="preserve">) для всех 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</w:t>
      </w:r>
      <w:r>
        <w:rPr>
          <w:rFonts w:eastAsia="Symbol" w:cs="Symbol" w:ascii="Symbol" w:hAnsi="Symbol"/>
        </w:rPr>
        <w:t>p</w:t>
      </w:r>
      <w:r>
        <w:rPr/>
        <w:t xml:space="preserve"> с шаго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  <w:tab/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k, k=0,...N-1.</w:t>
      </w:r>
    </w:p>
    <w:p>
      <w:pPr>
        <w:pStyle w:val="Normal"/>
        <w:rPr/>
      </w:pPr>
      <w:r>
        <w:rPr/>
        <w:tab/>
        <w:t>Процессоры DSP5600x имеют внутренние блоки ROM памяти с таблицами Mu-LAW, A-LAW и 256 значений полного периода sin. Таблицы Mu и A -LAW  находятся в X-памяти</w:t>
      </w:r>
    </w:p>
    <w:p>
      <w:pPr>
        <w:pStyle w:val="Normal"/>
        <w:rPr/>
      </w:pPr>
      <w:r>
        <w:rPr/>
        <w:t xml:space="preserve">с адреса X:100 (все адреса указаны в шестнадцатиричном формате), а таблица значений синуса в Y- памяти с адреса Y:100. </w:t>
      </w:r>
    </w:p>
    <w:p>
      <w:pPr>
        <w:pStyle w:val="Normal"/>
        <w:rPr/>
      </w:pPr>
      <w:r>
        <w:rPr/>
        <w:tab/>
        <w:t>Значения поворачивающих множителей (отдельно вещественной и мнимой частей) могут быть вычислены, используя следующий алгорит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значений функции sin(</w:t>
      </w:r>
      <w:r>
        <w:rPr>
          <w:rFonts w:eastAsia="Symbol" w:cs="Symbol" w:ascii="Symbol" w:hAnsi="Symbol"/>
        </w:rPr>
        <w:t>q</w:t>
      </w:r>
      <w:r>
        <w:rPr/>
        <w:t>) содержит (в fraction формате) 256 значений функции sin(</w:t>
      </w:r>
      <w:r>
        <w:rPr>
          <w:rFonts w:eastAsia="Symbol" w:cs="Symbol" w:ascii="Symbol" w:hAnsi="Symbol"/>
        </w:rPr>
        <w:t>q</w:t>
      </w:r>
      <w:r>
        <w:rPr/>
        <w:t>), вычисленных с шагом 2</w:t>
      </w:r>
      <w:r>
        <w:rPr>
          <w:rFonts w:eastAsia="Symbol" w:cs="Symbol" w:ascii="Symbol" w:hAnsi="Symbol"/>
        </w:rPr>
        <w:t>p</w:t>
      </w:r>
      <w:r>
        <w:rPr/>
        <w:t>/256  (рис. 5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59" w:dyaOrig="4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95pt;height:206.6pt" filled="f" o:ole="">
            <v:imagedata r:id="rId3" o:title=""/>
          </v:shape>
          <o:OLEObject Type="Embed" ProgID="" ShapeID="ole_rId2" DrawAspect="Content" ObjectID="_1232545625" r:id="rId2"/>
        </w:object>
      </w:r>
    </w:p>
    <w:p>
      <w:pPr>
        <w:pStyle w:val="Normal"/>
        <w:jc w:val="center"/>
        <w:rPr/>
      </w:pPr>
      <w:r>
        <w:rPr/>
        <w:t>Рис. 5 Полный период синуса, использованный для заполнения таблицы значений функции sin(</w:t>
      </w:r>
      <w:r>
        <w:rPr>
          <w:rFonts w:eastAsia="Symbol" w:cs="Symbol" w:ascii="Symbol" w:hAnsi="Symbol"/>
        </w:rPr>
        <w:t>q</w:t>
      </w:r>
      <w:r>
        <w:rPr/>
        <w:t>) в ROM памяти ЦПОС DSP5600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чит (т.к. весь период 2</w:t>
      </w:r>
      <w:r>
        <w:rPr>
          <w:rFonts w:eastAsia="Symbol" w:cs="Symbol" w:ascii="Symbol" w:hAnsi="Symbol"/>
        </w:rPr>
        <w:t>p</w:t>
      </w:r>
      <w:r>
        <w:rPr/>
        <w:t xml:space="preserve"> разбит на 256 значений), искомые значения мнимой части поворачивающего множителя находятся просто считыванием из данной таблицы с шагом Step = 256 / N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,где SIN[Step*k] обозначает считывание k-го элемента из таблицы, а N - число отсчетов для обработки алгоритмом БПФ (должно быть </w:t>
      </w:r>
      <w:r>
        <w:rPr>
          <w:rFonts w:eastAsia="Symbol" w:cs="Symbol" w:ascii="Symbol" w:hAnsi="Symbol"/>
        </w:rPr>
        <w:t>£</w:t>
      </w:r>
      <w:r>
        <w:rPr/>
        <w:t xml:space="preserve"> 256).</w:t>
      </w:r>
    </w:p>
    <w:p>
      <w:pPr>
        <w:pStyle w:val="Normal"/>
        <w:rPr/>
      </w:pPr>
      <w:r>
        <w:rPr/>
        <w:tab/>
        <w:t>Для работы алгоритма нужно: сконфигурировать память процессора таким образом, чтобы внутренний ROM был доступен (установить в 1 бит DE регистра OMR). Вычислить значение шага Step и установив указатель на начало таблицы значений синуса. Простой, линейной адресацией с постинкрементом на Step провести считывание N множителей и записать их в отдельный массив. Получаются все мнимые части поворачивающих множ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чения функции cos(</w:t>
      </w:r>
      <w:r>
        <w:rPr>
          <w:rFonts w:eastAsia="Symbol" w:cs="Symbol" w:ascii="Symbol" w:hAnsi="Symbol"/>
        </w:rPr>
        <w:t>q</w:t>
      </w:r>
      <w:r>
        <w:rPr/>
        <w:t xml:space="preserve">) (вещественные части поворачивающих множителей) можно найти из этой же таблицы, выбрав в качестве начала буфера точку, смещенную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Рис. (6) иллюстрирует указанный способ получения значений функции cos(</w:t>
      </w:r>
      <w:r>
        <w:rPr>
          <w:rFonts w:eastAsia="Symbol" w:cs="Symbol" w:ascii="Symbol" w:hAnsi="Symbol"/>
        </w:rPr>
        <w:t>q</w:t>
      </w:r>
      <w:r>
        <w:rPr/>
        <w:t>) из sin(</w:t>
      </w:r>
      <w:r>
        <w:rPr>
          <w:rFonts w:eastAsia="Symbol" w:cs="Symbol" w:ascii="Symbol" w:hAnsi="Symbol"/>
        </w:rPr>
        <w:t>q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5503545" cy="2374265"/>
            <wp:effectExtent l="0" t="0" r="0" b="0"/>
            <wp:docPr id="1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6  Использование таблицы sin(</w:t>
      </w:r>
      <w:r>
        <w:rPr>
          <w:rFonts w:eastAsia="Symbol" w:cs="Symbol" w:ascii="Symbol" w:hAnsi="Symbol"/>
        </w:rPr>
        <w:t>q</w:t>
      </w:r>
      <w:r>
        <w:rPr/>
        <w:t>) для получения значений функции cos(</w:t>
      </w:r>
      <w:r>
        <w:rPr>
          <w:rFonts w:eastAsia="Symbol" w:cs="Symbol" w:ascii="Symbol" w:hAnsi="Symbol"/>
        </w:rPr>
        <w:t>q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да, тогда необходимо продолжить еще на четверть периода таблицу, но можно использовать циклическую адресацию. Шаг для вычисления вещественной части тот же что и для вычисления мнимой части коэффициентов.</w:t>
      </w:r>
    </w:p>
    <w:p>
      <w:pPr>
        <w:pStyle w:val="Normal"/>
        <w:rPr/>
      </w:pPr>
      <w:r>
        <w:rPr/>
        <w:tab/>
        <w:t>Недостатком данного метода является то, что поворачивающие множители для БПФ более чем на 256 точек из прошитой в ROM таблице не могут быть найдены. Поэтому для случая N&gt;256 придется задать собственную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Пояснения для выполнения лабораторных работ</w:t>
      </w:r>
    </w:p>
    <w:p>
      <w:pPr>
        <w:pStyle w:val="Heading3"/>
        <w:rPr/>
      </w:pPr>
      <w:r>
        <w:rPr/>
        <w:t>4.1. Часть 1</w:t>
      </w:r>
    </w:p>
    <w:p>
      <w:pPr>
        <w:pStyle w:val="Normal"/>
        <w:rPr/>
      </w:pPr>
      <w:r>
        <w:rPr/>
        <w:t>Для выполнения задания лабораторной работы “Изучение режима бит-реверсивной адресации процессоров DSP5600x” необходимо составить программу по следующему алгоритму (рис. 7):</w:t>
      </w:r>
    </w:p>
    <w:p>
      <w:pPr>
        <w:pStyle w:val="Normal"/>
        <w:jc w:val="center"/>
        <w:rPr/>
      </w:pPr>
      <w:r>
        <w:rPr/>
        <w:object w:dxaOrig="6600" w:dyaOrig="9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0pt;height:462.2pt" filled="f" o:ole="">
            <v:imagedata r:id="rId6" o:title=""/>
          </v:shape>
          <o:OLEObject Type="Embed" ProgID="" ShapeID="ole_rId5" DrawAspect="Content" ObjectID="_2061828131" r:id="rId5"/>
        </w:object>
      </w:r>
    </w:p>
    <w:p>
      <w:pPr>
        <w:pStyle w:val="Normal"/>
        <w:jc w:val="center"/>
        <w:rPr/>
      </w:pPr>
      <w:r>
        <w:rPr/>
        <w:t>Рис. 7 Блок-схема алгоритма для выполнения лабораторной работы</w:t>
      </w:r>
    </w:p>
    <w:p>
      <w:pPr>
        <w:pStyle w:val="Normal"/>
        <w:jc w:val="center"/>
        <w:rPr/>
      </w:pPr>
      <w:r>
        <w:rPr/>
        <w:t>“</w:t>
      </w:r>
      <w:r>
        <w:rPr/>
        <w:t>Изучение режима бит-реверсивной адресации процессоров DSP5600x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ачестве исходных данных возможно использование буфера, сформированного, путем прореживания, из находящейся во внутренней ROM памяти процессора таблицы значений синуса. Шаг прореживания задается преподавателем.</w:t>
      </w:r>
    </w:p>
    <w:p>
      <w:pPr>
        <w:pStyle w:val="Normal"/>
        <w:rPr/>
      </w:pPr>
      <w:r>
        <w:rPr/>
        <w:tab/>
        <w:t>При составлении программы следует обратить внимание на то, что внутренняя ROM память находится с адреса Y:100h. Доступ к ней возможен только после того, как будет выставлен в 1 бит DE регистра OMR. При использовании в качестве исходных данных прореженных значений этой таблицы прямое использование ее как бит-реверсивного буфера невозможно. Для работы алгоритма надо произвести копирование нужного числа прореженных отсчетов из таблицы значений синуса в временный буфер, выровненный в памяти процессора так, чтобы адрес начинался с N нулей (аналогично циклической адресации).</w:t>
      </w:r>
    </w:p>
    <w:p>
      <w:pPr>
        <w:pStyle w:val="Normal"/>
        <w:rPr/>
      </w:pPr>
      <w:r>
        <w:rPr/>
        <w:tab/>
        <w:t>После успешной компиляции и запуска программы на DSK необходимо записать в отче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Листинг программы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Таблицу исходных данных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Таблицу данных, полученную в результате работы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 Часть 2</w:t>
      </w:r>
    </w:p>
    <w:p>
      <w:pPr>
        <w:pStyle w:val="Normal"/>
        <w:rPr/>
      </w:pPr>
      <w:r>
        <w:rPr/>
        <w:tab/>
        <w:t>Алгоритм программы для лабораторной работы “Формирование таблицы поворачивающих множителей БПФ” должен соответствовать следующей блок-схеме (рис. 8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60" w:dyaOrig="94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8pt;height:471.2pt" filled="f" o:ole="">
            <v:imagedata r:id="rId8" o:title=""/>
          </v:shape>
          <o:OLEObject Type="Embed" ProgID="" ShapeID="ole_rId7" DrawAspect="Content" ObjectID="_1202043899" r:id="rId7"/>
        </w:object>
      </w:r>
    </w:p>
    <w:p>
      <w:pPr>
        <w:pStyle w:val="Normal"/>
        <w:jc w:val="center"/>
        <w:rPr/>
      </w:pPr>
      <w:r>
        <w:rPr/>
        <w:t>Рис. 8 Блок-схема алгоритма для выполнения лабораторной работы</w:t>
      </w:r>
    </w:p>
    <w:p>
      <w:pPr>
        <w:pStyle w:val="Normal"/>
        <w:jc w:val="center"/>
        <w:rPr/>
      </w:pPr>
      <w:r>
        <w:rPr/>
        <w:t>“</w:t>
      </w:r>
      <w:r>
        <w:rPr/>
        <w:t>Формирование таблицы поворачивающих множителей БПФ”</w:t>
      </w:r>
    </w:p>
    <w:p>
      <w:pPr>
        <w:pStyle w:val="Normal"/>
        <w:rPr/>
      </w:pPr>
      <w:r>
        <w:rPr/>
        <w:tab/>
        <w:t>Исходными данными являются: таблица значений синуса, находящаяся во внутренней ROM памяти процессора, и число точек алгоритма БПФ, для которого формируются поворачивающие множители.</w:t>
      </w:r>
    </w:p>
    <w:p>
      <w:pPr>
        <w:pStyle w:val="Normal"/>
        <w:rPr/>
      </w:pPr>
      <w:r>
        <w:rPr/>
        <w:tab/>
        <w:t>После успешной компиляции и запуска программы на DSK необходимо записать в отчет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Листинг программы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Таблицу данных, полученную в результате работы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примера приведем макрос для формирования таблицы значений синуса для вычисления поворачивающих множителей без использования внутренней 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osr</w:t>
        <w:tab/>
        <w:tab/>
        <w:t>macro</w:t>
        <w:tab/>
        <w:t>points,coef</w:t>
        <w:tab/>
        <w:tab/>
        <w:t>; задание формы вызова мак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</w:t>
        <w:tab/>
        <w:t>equ</w:t>
        <w:tab/>
        <w:t>3.141592654</w:t>
        <w:tab/>
        <w:tab/>
        <w:tab/>
        <w:t xml:space="preserve">; константа </w:t>
      </w:r>
      <w:r>
        <w:rPr>
          <w:rFonts w:eastAsia="Symbol" w:cs="Symbol" w:ascii="Symbol" w:hAnsi="Symbol"/>
        </w:rPr>
        <w:t>p</w:t>
      </w:r>
    </w:p>
    <w:p>
      <w:pPr>
        <w:pStyle w:val="Normal"/>
        <w:rPr/>
      </w:pPr>
      <w:r>
        <w:rPr/>
        <w:t>freq</w:t>
        <w:tab/>
        <w:t>equ</w:t>
        <w:tab/>
        <w:t>2.0*pi/@cvf(points*2)</w:t>
        <w:tab/>
        <w:t>; частота дискре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g</w:t>
        <w:tab/>
        <w:t>x:coef-points/2</w:t>
        <w:tab/>
        <w:tab/>
        <w:t>; установка адреса начала буфера вещественных</w:t>
      </w:r>
    </w:p>
    <w:p>
      <w:pPr>
        <w:pStyle w:val="Normal"/>
        <w:rPr/>
      </w:pPr>
      <w:r>
        <w:rPr/>
        <w:t>count</w:t>
        <w:tab/>
        <w:t>set</w:t>
        <w:tab/>
        <w:t>0</w:t>
        <w:tab/>
        <w:tab/>
        <w:tab/>
        <w:tab/>
        <w:t>; компонент поворачивающих множителей</w:t>
      </w:r>
    </w:p>
    <w:p>
      <w:pPr>
        <w:pStyle w:val="Normal"/>
        <w:rPr/>
      </w:pPr>
      <w:r>
        <w:rPr/>
        <w:tab/>
        <w:t>dup</w:t>
        <w:tab/>
        <w:t>points/2</w:t>
      </w:r>
    </w:p>
    <w:p>
      <w:pPr>
        <w:pStyle w:val="Normal"/>
        <w:rPr/>
      </w:pPr>
      <w:r>
        <w:rPr/>
        <w:tab/>
        <w:t>dc</w:t>
        <w:tab/>
        <w:t>@cos(@cvf(count)*freq)</w:t>
        <w:tab/>
        <w:t>; заполнение буфера значениями, вычисленными по</w:t>
      </w:r>
    </w:p>
    <w:p>
      <w:pPr>
        <w:pStyle w:val="Normal"/>
        <w:rPr/>
      </w:pPr>
      <w:r>
        <w:rPr/>
        <w:t>count</w:t>
        <w:tab/>
        <w:t>set</w:t>
        <w:tab/>
        <w:t>count+1</w:t>
        <w:tab/>
        <w:tab/>
        <w:tab/>
        <w:t>; данной формуле</w:t>
      </w:r>
    </w:p>
    <w:p>
      <w:pPr>
        <w:pStyle w:val="Normal"/>
        <w:rPr/>
      </w:pPr>
      <w:r>
        <w:rPr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g</w:t>
        <w:tab/>
        <w:t>y:coef-points/2</w:t>
        <w:tab/>
        <w:tab/>
        <w:t>; то же для вещественных компонент</w:t>
      </w:r>
    </w:p>
    <w:p>
      <w:pPr>
        <w:pStyle w:val="Normal"/>
        <w:rPr/>
      </w:pPr>
      <w:r>
        <w:rPr/>
        <w:t>count</w:t>
        <w:tab/>
        <w:t>set</w:t>
        <w:tab/>
        <w:t>0</w:t>
      </w:r>
    </w:p>
    <w:p>
      <w:pPr>
        <w:pStyle w:val="Normal"/>
        <w:rPr/>
      </w:pPr>
      <w:r>
        <w:rPr/>
        <w:tab/>
        <w:t>dup</w:t>
        <w:tab/>
        <w:t>points/2</w:t>
      </w:r>
    </w:p>
    <w:p>
      <w:pPr>
        <w:pStyle w:val="Normal"/>
        <w:rPr/>
      </w:pPr>
      <w:r>
        <w:rPr/>
        <w:tab/>
        <w:t>dc</w:t>
        <w:tab/>
        <w:t>-@sin(@cvf(count)*freq)</w:t>
      </w:r>
    </w:p>
    <w:p>
      <w:pPr>
        <w:pStyle w:val="Normal"/>
        <w:rPr/>
      </w:pPr>
      <w:r>
        <w:rPr/>
        <w:t>count</w:t>
        <w:tab/>
        <w:t>set</w:t>
        <w:tab/>
        <w:t>count+1</w:t>
      </w:r>
    </w:p>
    <w:p>
      <w:pPr>
        <w:pStyle w:val="Normal"/>
        <w:rPr/>
      </w:pPr>
      <w:r>
        <w:rPr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1</w:t>
        <w:tab/>
        <w:t>equ</w:t>
        <w:tab/>
        <w:t>2.0*pi/@cvf(points)</w:t>
      </w:r>
    </w:p>
    <w:p>
      <w:pPr>
        <w:pStyle w:val="Normal"/>
        <w:rPr/>
      </w:pPr>
      <w:r>
        <w:rPr/>
        <w:tab/>
        <w:t>org</w:t>
        <w:tab/>
        <w:t>x:coef</w:t>
        <w:tab/>
      </w:r>
    </w:p>
    <w:p>
      <w:pPr>
        <w:pStyle w:val="Normal"/>
        <w:rPr/>
      </w:pPr>
      <w:r>
        <w:rPr/>
        <w:t>count</w:t>
        <w:tab/>
        <w:t>set</w:t>
        <w:tab/>
        <w:t>0</w:t>
      </w:r>
    </w:p>
    <w:p>
      <w:pPr>
        <w:pStyle w:val="Normal"/>
        <w:rPr/>
      </w:pPr>
      <w:r>
        <w:rPr/>
        <w:tab/>
        <w:t>dup</w:t>
        <w:tab/>
        <w:t>points/4</w:t>
      </w:r>
    </w:p>
    <w:p>
      <w:pPr>
        <w:pStyle w:val="Normal"/>
        <w:rPr/>
      </w:pPr>
      <w:r>
        <w:rPr/>
        <w:tab/>
        <w:t>dc</w:t>
        <w:tab/>
        <w:t>@cos(@cvf(count)*freq1)</w:t>
      </w:r>
    </w:p>
    <w:p>
      <w:pPr>
        <w:pStyle w:val="Normal"/>
        <w:rPr/>
      </w:pPr>
      <w:r>
        <w:rPr/>
        <w:t>count</w:t>
        <w:tab/>
        <w:t>set</w:t>
        <w:tab/>
        <w:t>count+1</w:t>
      </w:r>
    </w:p>
    <w:p>
      <w:pPr>
        <w:pStyle w:val="Normal"/>
        <w:rPr/>
      </w:pPr>
      <w:r>
        <w:rPr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g</w:t>
        <w:tab/>
        <w:t>y:coef</w:t>
      </w:r>
    </w:p>
    <w:p>
      <w:pPr>
        <w:pStyle w:val="Normal"/>
        <w:rPr/>
      </w:pPr>
      <w:r>
        <w:rPr/>
        <w:t>count</w:t>
        <w:tab/>
        <w:t>set</w:t>
        <w:tab/>
        <w:t>0</w:t>
      </w:r>
    </w:p>
    <w:p>
      <w:pPr>
        <w:pStyle w:val="Normal"/>
        <w:rPr/>
      </w:pPr>
      <w:r>
        <w:rPr/>
        <w:tab/>
        <w:t>dup</w:t>
        <w:tab/>
        <w:t>points/4</w:t>
      </w:r>
    </w:p>
    <w:p>
      <w:pPr>
        <w:pStyle w:val="Normal"/>
        <w:rPr/>
      </w:pPr>
      <w:r>
        <w:rPr/>
        <w:tab/>
        <w:t>dc</w:t>
        <w:tab/>
        <w:t>@sin(@cvf(count)*freq1)</w:t>
      </w:r>
    </w:p>
    <w:p>
      <w:pPr>
        <w:pStyle w:val="Normal"/>
        <w:rPr/>
      </w:pPr>
      <w:r>
        <w:rPr/>
        <w:t>count</w:t>
        <w:tab/>
        <w:t>set</w:t>
        <w:tab/>
        <w:t>count+1</w:t>
      </w:r>
    </w:p>
    <w:p>
      <w:pPr>
        <w:pStyle w:val="Normal"/>
        <w:rPr/>
      </w:pPr>
      <w:r>
        <w:rPr/>
        <w:tab/>
        <w:t>endm</w:t>
      </w:r>
    </w:p>
    <w:p>
      <w:pPr>
        <w:pStyle w:val="Normal"/>
        <w:rPr/>
      </w:pPr>
      <w:r>
        <w:rPr/>
        <w:tab/>
        <w:t>end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>4.3 Часть 3</w:t>
      </w:r>
    </w:p>
    <w:p>
      <w:pPr>
        <w:pStyle w:val="Normal"/>
        <w:rPr/>
      </w:pPr>
      <w:r>
        <w:rPr/>
        <w:tab/>
        <w:t>Используя приведенные схемы “бабочек” (рис. 9)  составить программу на языке ассемблер ЦПОС DSP5600x. Проанализируйте отличие алгоритма с прореживанием по частоте.</w:t>
      </w:r>
    </w:p>
    <w:p>
      <w:pPr>
        <w:pStyle w:val="Normal"/>
        <w:rPr/>
      </w:pPr>
      <w:r>
        <w:rPr/>
        <w:tab/>
        <w:t>В программе в качестве исходных данных используются заданные преподавателем значения (A,A’,B,B’,W), доступ к ним должен быть организован через косвенную адресацию (т.е. с заданием их как переменных в операторе  dc) .</w:t>
      </w:r>
    </w:p>
    <w:p>
      <w:pPr>
        <w:pStyle w:val="Normal"/>
        <w:jc w:val="center"/>
        <w:rPr/>
      </w:pPr>
      <w:r>
        <w:rPr/>
        <w:t xml:space="preserve">Рис.9 Базовые операции алгоритмов БПФ “бабочки”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85265</wp:posOffset>
                </wp:positionH>
                <wp:positionV relativeFrom="paragraph">
                  <wp:posOffset>195580</wp:posOffset>
                </wp:positionV>
                <wp:extent cx="4944745" cy="3016885"/>
                <wp:effectExtent l="0" t="0" r="0" b="0"/>
                <wp:wrapTopAndBottom/>
                <wp:docPr id="1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5pt;height:237.55pt;mso-wrap-distance-left:9.05pt;mso-wrap-distance-right:9.05pt;mso-wrap-distance-top:0pt;mso-wrap-distance-bottom:0pt;margin-top:15.4pt;mso-position-vertical-relative:text;margin-left:116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 id="shape_0" stroked="f" o:allowincell="f" style="position:absolute;margin-left:250.55pt;margin-top:101.05pt;width:79.2pt;height:143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r’=Ar+B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T1=Ar-B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i’=Ai+B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T2=Ai-B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T3=T1W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r’=T3+T2W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i’=T2Wr-T1W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0.55pt;margin-top:101.05pt;width:93.6pt;height:136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T1=Ar+BrW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r’=T1+BiW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r’=2Ar-Ar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T2=Ai-BrW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i’=T2+BiW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i’=2Ai-Ai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4.55pt,36.25pt" to="164.1pt,36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55pt,86.65pt" to="164.1pt,86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1.75pt,86.65pt" to="351.3pt,86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1.75pt,36.25pt" to="351.3pt,36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f3f3f3" stroked="t" o:allowincell="f" style="position:absolute;margin-left:48.95pt;margin-top:79.45pt;width:14.4pt;height:14.4pt;mso-wrap-style:none;v-text-anchor:middle">
                            <v:fill o:detectmouseclick="t" type="solid" color2="#0c0c0c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#f3f3f3" stroked="t" o:allowincell="f" style="position:absolute;margin-left:322.55pt;margin-top:79.45pt;width:14.4pt;height:14.4pt;mso-wrap-style:none;v-text-anchor:middle">
                            <v:fill o:detectmouseclick="t" type="solid" color2="#0c0c0c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99.35pt,36.25pt" to="142.5pt,86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35pt,36.25pt" to="286.5pt,86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35pt,36.25pt" to="286.5pt,86.6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35pt,36.25pt" to="142.5pt,86.6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51.35pt;margin-top:29.05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51.35pt;margin-top:79.45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8.15pt;margin-top:86.6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W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3.35pt;margin-top:86.6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W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.95pt;margin-top:79.4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.95pt;margin-top:29.0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4.15pt;margin-top:79.4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4.15pt;margin-top:29.05pt;width:21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07.35pt;margin-top:79.4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07.35pt;margin-top:29.05pt;width:14.4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6.95pt;margin-top:50.65pt;width:72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W=Wr-jW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8.15pt;margin-top:50.65pt;width:57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B=Br+jB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7.35pt;margin-top:50.65pt;width:57.6pt;height:2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A=Ar+jA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28.15pt,93.85pt" to="135.3pt,93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2.15pt,93.85pt" to="279.3pt,93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228.95pt;margin-top:7.45pt;width:115.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Ïðîðåæèâàíèå ïî ÷àñòîòå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56.15pt;margin-top:7.45pt;width:115.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NTTimes/Cyrillic" w:hAnsi="NTTimes/Cyrillic" w:eastAsia="NTTimes/Cyrillic" w:cs="NTTimes/Cyrillic"/>
                                      <w:color w:val="auto"/>
                                      <w:lang w:val="ru-RU"/>
                                    </w:rPr>
                                    <w:t>Ïðîðåæèâàíèå ïî âðåìåí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81985</wp:posOffset>
                </wp:positionH>
                <wp:positionV relativeFrom="paragraph">
                  <wp:posOffset>1283335</wp:posOffset>
                </wp:positionV>
                <wp:extent cx="1006475" cy="181864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1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r’=Ar+B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T1=Ar-B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i’=Ai+B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T2=Ai-B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T3=T1W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r’=T3+T2W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i’=T2Wr-T1W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55pt;margin-top:101.05pt;width:79.2pt;height:1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r’=Ar+B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T1=Ar-B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i’=Ai+B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T2=Ai-B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T3=T1W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r’=T3+T2W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i’=T2Wr-T1W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95985</wp:posOffset>
                </wp:positionH>
                <wp:positionV relativeFrom="paragraph">
                  <wp:posOffset>1283335</wp:posOffset>
                </wp:positionV>
                <wp:extent cx="1189355" cy="173799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73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T1=Ar+BrW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r’=T1+BiW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r’=2Ar-Ar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T2=Ai-BrW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i’=T2+BiW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i’=2Ai-Ai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101.05pt;width:93.6pt;height:1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T1=Ar+BrW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r’=T1+BiW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r’=2Ar-Ar’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T2=Ai-BrW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i’=T2+BiW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i’=2Ai-Ai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8785</wp:posOffset>
                </wp:positionH>
                <wp:positionV relativeFrom="paragraph">
                  <wp:posOffset>460375</wp:posOffset>
                </wp:positionV>
                <wp:extent cx="164592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36.25pt" to="164.1pt,3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8785</wp:posOffset>
                </wp:positionH>
                <wp:positionV relativeFrom="paragraph">
                  <wp:posOffset>1100455</wp:posOffset>
                </wp:positionV>
                <wp:extent cx="1645920" cy="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86.65pt" to="164.1pt,8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16225</wp:posOffset>
                </wp:positionH>
                <wp:positionV relativeFrom="paragraph">
                  <wp:posOffset>1100455</wp:posOffset>
                </wp:positionV>
                <wp:extent cx="164592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86.65pt" to="351.3pt,8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16225</wp:posOffset>
                </wp:positionH>
                <wp:positionV relativeFrom="paragraph">
                  <wp:posOffset>460375</wp:posOffset>
                </wp:positionV>
                <wp:extent cx="1645920" cy="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36.25pt" to="351.3pt,3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21665</wp:posOffset>
                </wp:positionH>
                <wp:positionV relativeFrom="paragraph">
                  <wp:posOffset>1009015</wp:posOffset>
                </wp:positionV>
                <wp:extent cx="183515" cy="183515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48.95pt;margin-top:79.45pt;width:14.4pt;height:14.4pt;mso-wrap-style:none;v-text-anchor:middle">
                <v:fill o:detectmouseclick="t" type="solid" color2="#0c0c0c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96385</wp:posOffset>
                </wp:positionH>
                <wp:positionV relativeFrom="paragraph">
                  <wp:posOffset>1009015</wp:posOffset>
                </wp:positionV>
                <wp:extent cx="183515" cy="183515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22.55pt;margin-top:79.45pt;width:14.4pt;height:14.4pt;mso-wrap-style:none;v-text-anchor:middle">
                <v:fill o:detectmouseclick="t" type="solid" color2="#0c0c0c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61745</wp:posOffset>
                </wp:positionH>
                <wp:positionV relativeFrom="paragraph">
                  <wp:posOffset>460375</wp:posOffset>
                </wp:positionV>
                <wp:extent cx="548640" cy="640080"/>
                <wp:effectExtent l="5080" t="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36.25pt" to="142.5pt,86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90545</wp:posOffset>
                </wp:positionH>
                <wp:positionV relativeFrom="paragraph">
                  <wp:posOffset>460375</wp:posOffset>
                </wp:positionV>
                <wp:extent cx="548640" cy="640080"/>
                <wp:effectExtent l="5080" t="635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36.25pt" to="286.5pt,86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90545</wp:posOffset>
                </wp:positionH>
                <wp:positionV relativeFrom="paragraph">
                  <wp:posOffset>460375</wp:posOffset>
                </wp:positionV>
                <wp:extent cx="548640" cy="640080"/>
                <wp:effectExtent l="5080" t="508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36.25pt" to="286.5pt,86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261745</wp:posOffset>
                </wp:positionH>
                <wp:positionV relativeFrom="paragraph">
                  <wp:posOffset>460375</wp:posOffset>
                </wp:positionV>
                <wp:extent cx="548640" cy="640080"/>
                <wp:effectExtent l="5080" t="508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36.25pt" to="142.5pt,86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462145</wp:posOffset>
                </wp:positionH>
                <wp:positionV relativeFrom="paragraph">
                  <wp:posOffset>368935</wp:posOffset>
                </wp:positionV>
                <wp:extent cx="274955" cy="31178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35pt;margin-top:29.05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462145</wp:posOffset>
                </wp:positionH>
                <wp:positionV relativeFrom="paragraph">
                  <wp:posOffset>1009015</wp:posOffset>
                </wp:positionV>
                <wp:extent cx="274955" cy="31178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35pt;margin-top:79.45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913505</wp:posOffset>
                </wp:positionH>
                <wp:positionV relativeFrom="paragraph">
                  <wp:posOffset>1100455</wp:posOffset>
                </wp:positionV>
                <wp:extent cx="183515" cy="31178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15pt;margin-top:86.6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04545</wp:posOffset>
                </wp:positionH>
                <wp:positionV relativeFrom="paragraph">
                  <wp:posOffset>1100455</wp:posOffset>
                </wp:positionV>
                <wp:extent cx="183515" cy="31178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35pt;margin-top:86.6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4465</wp:posOffset>
                </wp:positionH>
                <wp:positionV relativeFrom="paragraph">
                  <wp:posOffset>1009015</wp:posOffset>
                </wp:positionV>
                <wp:extent cx="183515" cy="31178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95pt;margin-top:79.4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4465</wp:posOffset>
                </wp:positionH>
                <wp:positionV relativeFrom="paragraph">
                  <wp:posOffset>368935</wp:posOffset>
                </wp:positionV>
                <wp:extent cx="183515" cy="31178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95pt;margin-top:29.0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084705</wp:posOffset>
                </wp:positionH>
                <wp:positionV relativeFrom="paragraph">
                  <wp:posOffset>1009015</wp:posOffset>
                </wp:positionV>
                <wp:extent cx="183515" cy="311785"/>
                <wp:effectExtent l="0" t="0" r="0" b="2101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15pt;margin-top:79.4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084705</wp:posOffset>
                </wp:positionH>
                <wp:positionV relativeFrom="paragraph">
                  <wp:posOffset>368935</wp:posOffset>
                </wp:positionV>
                <wp:extent cx="274955" cy="31178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15pt;margin-top:29.05pt;width:21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633345</wp:posOffset>
                </wp:positionH>
                <wp:positionV relativeFrom="paragraph">
                  <wp:posOffset>1009015</wp:posOffset>
                </wp:positionV>
                <wp:extent cx="183515" cy="31178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35pt;margin-top:79.4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33345</wp:posOffset>
                </wp:positionH>
                <wp:positionV relativeFrom="paragraph">
                  <wp:posOffset>368935</wp:posOffset>
                </wp:positionV>
                <wp:extent cx="183515" cy="31178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35pt;margin-top:29.05pt;width:14.4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93265</wp:posOffset>
                </wp:positionH>
                <wp:positionV relativeFrom="paragraph">
                  <wp:posOffset>643255</wp:posOffset>
                </wp:positionV>
                <wp:extent cx="915035" cy="311785"/>
                <wp:effectExtent l="0" t="0" r="0" b="762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W=Wr-jW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95pt;margin-top:50.65pt;width:72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W=Wr-jW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13505</wp:posOffset>
                </wp:positionH>
                <wp:positionV relativeFrom="paragraph">
                  <wp:posOffset>643255</wp:posOffset>
                </wp:positionV>
                <wp:extent cx="732155" cy="311785"/>
                <wp:effectExtent l="0" t="0" r="0" b="762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B=Br+jB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15pt;margin-top:50.65pt;width:57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B=Br+jB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47345</wp:posOffset>
                </wp:positionH>
                <wp:positionV relativeFrom="paragraph">
                  <wp:posOffset>643255</wp:posOffset>
                </wp:positionV>
                <wp:extent cx="732155" cy="311785"/>
                <wp:effectExtent l="0" t="0" r="0" b="762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A=Ar+j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5pt;margin-top:50.65pt;width:57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A=Ar+jA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627505</wp:posOffset>
                </wp:positionH>
                <wp:positionV relativeFrom="paragraph">
                  <wp:posOffset>1191895</wp:posOffset>
                </wp:positionV>
                <wp:extent cx="91440" cy="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93.85pt" to="135.3pt,9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456305</wp:posOffset>
                </wp:positionH>
                <wp:positionV relativeFrom="paragraph">
                  <wp:posOffset>1191895</wp:posOffset>
                </wp:positionV>
                <wp:extent cx="914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93.85pt" to="279.3pt,9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907665</wp:posOffset>
                </wp:positionH>
                <wp:positionV relativeFrom="paragraph">
                  <wp:posOffset>94615</wp:posOffset>
                </wp:positionV>
                <wp:extent cx="1463675" cy="27495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Ïðîðåæèâàíèå ïî ÷àñòîò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95pt;margin-top:7.4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Ïðîðåæèâàíèå ïî ÷àñòîò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713105</wp:posOffset>
                </wp:positionH>
                <wp:positionV relativeFrom="paragraph">
                  <wp:posOffset>94615</wp:posOffset>
                </wp:positionV>
                <wp:extent cx="1463675" cy="27495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NTTimes/Cyrillic" w:hAnsi="NTTimes/Cyrillic" w:eastAsia="NTTimes/Cyrillic" w:cs="NTTimes/Cyrillic"/>
                                <w:color w:val="auto"/>
                                <w:lang w:val="ru-RU"/>
                              </w:rPr>
                              <w:t>Ïðîðåæèâàíèå ïî âðåìåí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15pt;margin-top:7.4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NTTimes/Cyrillic" w:hAnsi="NTTimes/Cyrillic" w:eastAsia="NTTimes/Cyrillic" w:cs="NTTimes/Cyrillic"/>
                          <w:color w:val="auto"/>
                          <w:lang w:val="ru-RU"/>
                        </w:rPr>
                        <w:t>Ïðîðåæèâàíèå ïî âðåìåí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перечнем всех арифметических действий.</w:t>
      </w:r>
    </w:p>
    <w:p>
      <w:pPr>
        <w:pStyle w:val="Normal"/>
        <w:rPr/>
      </w:pPr>
      <w:r>
        <w:rPr/>
        <w:tab/>
        <w:t>В рисунке использованы следующие обозначения:</w:t>
      </w:r>
    </w:p>
    <w:p>
      <w:pPr>
        <w:pStyle w:val="Normal"/>
        <w:rPr/>
      </w:pPr>
      <w:r>
        <w:rPr/>
        <w:t>r - вещественная часть</w:t>
      </w:r>
    </w:p>
    <w:p>
      <w:pPr>
        <w:pStyle w:val="Normal"/>
        <w:rPr/>
      </w:pPr>
      <w:r>
        <w:rPr/>
        <w:t xml:space="preserve">i - мнимая часть </w:t>
      </w:r>
    </w:p>
    <w:p>
      <w:pPr>
        <w:pStyle w:val="Normal"/>
        <w:rPr/>
      </w:pPr>
      <w:r>
        <w:rPr/>
        <w:t xml:space="preserve">‘ </w:t>
      </w:r>
      <w:r>
        <w:rPr/>
        <w:t>- результат</w:t>
      </w:r>
    </w:p>
    <w:p>
      <w:pPr>
        <w:pStyle w:val="Normal"/>
        <w:rPr/>
      </w:pPr>
      <w:r>
        <w:rPr/>
        <w:t>T - промежуточные значения</w:t>
      </w:r>
    </w:p>
    <w:p>
      <w:pPr>
        <w:pStyle w:val="Normal"/>
        <w:rPr/>
      </w:pPr>
      <w:r>
        <w:rPr/>
        <w:t>A - входные данные</w:t>
      </w:r>
    </w:p>
    <w:p>
      <w:pPr>
        <w:pStyle w:val="Normal"/>
        <w:rPr/>
      </w:pPr>
      <w:r>
        <w:rPr/>
        <w:t>A’ - выходные данные</w:t>
      </w:r>
    </w:p>
    <w:p>
      <w:pPr>
        <w:pStyle w:val="Normal"/>
        <w:rPr/>
      </w:pPr>
      <w:r>
        <w:rPr/>
        <w:t>B - входные данные</w:t>
      </w:r>
    </w:p>
    <w:p>
      <w:pPr>
        <w:pStyle w:val="Normal"/>
        <w:rPr/>
      </w:pPr>
      <w:r>
        <w:rPr/>
        <w:t>B’ - выходные данные</w:t>
      </w:r>
    </w:p>
    <w:p>
      <w:pPr>
        <w:pStyle w:val="Normal"/>
        <w:rPr/>
      </w:pPr>
      <w:r>
        <w:rPr/>
        <w:t>W - поворачивающие коэффициенты</w:t>
      </w:r>
    </w:p>
    <w:p>
      <w:pPr>
        <w:pStyle w:val="Normal"/>
        <w:rPr/>
      </w:pPr>
      <w:r>
        <w:rPr/>
        <w:tab/>
        <w:t>Повторите команды MAC,MPY,SUB,SUBL и ADD. А также способы представления данных в памяти процессора.</w:t>
      </w:r>
    </w:p>
    <w:p>
      <w:pPr>
        <w:pStyle w:val="Normal"/>
        <w:rPr/>
      </w:pPr>
      <w:r>
        <w:rPr/>
        <w:tab/>
        <w:t>В отчет должны войти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листинг программы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блок схема алгоритм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набор исходных данных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результат работы программы;</w:t>
      </w:r>
    </w:p>
    <w:p>
      <w:pPr>
        <w:pStyle w:val="Heading2"/>
        <w:rPr/>
      </w:pPr>
      <w:r>
        <w:rPr/>
        <w:t xml:space="preserve">5 Реализация алгоритма БПФ </w:t>
      </w:r>
    </w:p>
    <w:p>
      <w:pPr>
        <w:pStyle w:val="Normal"/>
        <w:rPr/>
      </w:pPr>
      <w:r>
        <w:rPr/>
        <w:tab/>
        <w:t xml:space="preserve">Окончательно N точечный алгоритм БПФ организуется следующим образом (на рис. 10 приведена общая схема при N=8 с обозначением этапов, групп и “бабочек”)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роводится необходимая начальная инициализация ЦПОС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Формируются таблицы поворачивающих множителей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рганизуются буфера для входных и выходных данных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Организуются три вложенных цикл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ервый по этапам ( 2</w:t>
      </w:r>
      <w:r>
        <w:rPr>
          <w:vertAlign w:val="superscript"/>
        </w:rPr>
        <w:t>k</w:t>
      </w:r>
      <w:r>
        <w:rPr/>
        <w:t xml:space="preserve"> = N, k - число этапов). В этом  цикле устанавливаются указатели на считывание данных из начального (промежуточных) буферов. Адресация осуществляется с использованием бит-реверсивного режим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второй по числу групп “бабочек” на этапе. В этом цикле задается число операций “бабочка” которое должно быть выполнено на данном этапе. Осуществляется попарный бит-реверсивный перебор входных (промежуточных) данны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третий по числу “бабочек” в группе. Собственно в этом цикле выполняется нужное число “бабочек” и вычисление их результатов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Вывод полученных данных (вещественной и мнимой частей спектра).</w:t>
      </w:r>
    </w:p>
    <w:p>
      <w:pPr>
        <w:pStyle w:val="Normal"/>
        <w:jc w:val="center"/>
        <w:rPr/>
      </w:pPr>
      <w:r>
        <w:rPr/>
        <w:t>Рис.10 Расположение этапов, групп и “бабочек“ при реализации 8- точечного алгоритма БПФ с прореживанием по време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28040</wp:posOffset>
                </wp:positionH>
                <wp:positionV relativeFrom="paragraph">
                  <wp:posOffset>97155</wp:posOffset>
                </wp:positionV>
                <wp:extent cx="6043930" cy="6496685"/>
                <wp:effectExtent l="0" t="0" r="0" b="0"/>
                <wp:wrapTopAndBottom/>
                <wp:docPr id="2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9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18" w:dyaOrig="1009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75.9pt;height:504.7pt" filled="f" o:ole="">
                                  <v:imagedata r:id="rId10" o:title=""/>
                                </v:shape>
                                <o:OLEObject Type="Embed" ProgID="" ShapeID="ole_rId9" DrawAspect="Content" ObjectID="_1218555543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511.55pt;mso-wrap-distance-left:9.05pt;mso-wrap-distance-right:9.05pt;mso-wrap-distance-top:0pt;mso-wrap-distance-bottom:0pt;margin-top:7.65pt;mso-position-vertical-relative:text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18" w:dyaOrig="10094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75.9pt;height:504.7pt" filled="f" o:ole="">
                            <v:imagedata r:id="rId12" o:title=""/>
                          </v:shape>
                          <o:OLEObject Type="Embed" ProgID="" ShapeID="ole_rId11" DrawAspect="Content" ObjectID="_513260915" r:id="rId1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ажно следить за правильной передачей данных от этапа к этапу и за выбором поворачивающих множителей для текущего этапа. Полный алгоритм БПФ можно найти в рекомендованной литературе (Implementation of Fast Fourier Transforms on Motorola’s Digital Signal Processors ARP4/D)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5T17:18:00Z</dcterms:created>
  <dc:creator>Vladislav Bogushevich</dc:creator>
  <dc:description/>
  <dc:language>en-US</dc:language>
  <cp:lastModifiedBy>Vladislav Bogushevich</cp:lastModifiedBy>
  <dcterms:modified xsi:type="dcterms:W3CDTF">1996-11-20T20:40:00Z</dcterms:modified>
  <cp:revision>7</cp:revision>
  <dc:subject/>
  <dc:title>����������� ������</dc:title>
</cp:coreProperties>
</file>