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Ëàáîðàòîðíàÿ ðàáîòà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åàëèçàöèÿ ðåêóðñèâíûõ öèôðîâûõ ôèëüòðîâ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íà áàçå ÖÏÎÑ 56002 ñ èñïîëüçîâàíèåì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ïàêåòà äëÿ ðàñ÷åòà ôèëüòðîâ FD-2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Öåëü ðàáîòû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Èçó÷èòü ñïîñîáû ïðîãðàììèðîâàíèÿ ðåêóðñèâíûõ öèôðîâûõ ôèëüòðîâ (ÁÈÕ-ôèëüòðîâ) äëÿ ÖÏÎÑ 56002 è èõ ðåàëèçàöèè íà îòëàäî÷íîì ìîäóëå EVM56002 ñ èñïîëüçîâàíèåì ïàâêåòà ïðîãðàìì äëÿ ðàñ÷åòà è ìîäåëèðîâàíèÿ öèôðîâûõ ôèëüòðîâ FD-2.</w:t>
      </w:r>
    </w:p>
    <w:p>
      <w:pPr>
        <w:pStyle w:val="Normal"/>
        <w:jc w:val="both"/>
        <w:rPr>
          <w:i/>
          <w:i/>
          <w:iCs/>
          <w:sz w:val="20"/>
          <w:szCs w:val="20"/>
          <w:u w:val="double"/>
        </w:rPr>
      </w:pPr>
      <w:r>
        <w:rPr>
          <w:i/>
          <w:iCs/>
          <w:sz w:val="20"/>
          <w:szCs w:val="20"/>
          <w:u w:val="doub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Êðàòêàÿ òåîðåòè÷åñêàÿ ñïðàâêà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Ïðîåêòèðîâàíèå ÖÔ - ñëîæíàÿ êîìïëåêñíàÿ çàäà÷à, îñíîâíûìè ýòàïàìè êîòîðîé ÿâëÿåòñÿ êîíñòðóèðîâàíèå ïåðåäàòî÷íîé ôóíêöèè (çàäà÷à àïïðîêñèìàöèè), åå äåêîìïîçèöèÿ â öåëÿõ  îïðåäåëåíèÿ ïàðàìåòðîâ ôóíêöèîíàëüíîé ñõåìû ôèëüòðà (çàäà÷à ðåàëèçàöèè), ñîñòàâëåíèå ïðîãðàììû äëÿ ÖÏÎÑ. Íà êàæäîì ýòàïå åñòåñòâåííî ñòðåìëåíèå ïîëó÷àòü ðàöèîíàëüíûå, à åùå ëó÷øå, îïòèìàëüíûå ðåøåíè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Ïðè êîíñòðóèðîâàíèè ïåðåäàòî÷íîé ôóíêöèè îáû÷íî ñòðåìÿòñÿ óäîâëåòâîðèòü òðåáîâàíèÿ ê ÷àñòîòíûì õàðàêòåðèñòèêàì ïðè ìèíèìàëüíîì ïîðÿäêå ïåðåäàòî÷íîé ôóíêöèè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Íà ýòàïå ðåàëèçàöèè ñòðåìÿòñÿ ïîëó÷èòü ñõåìó ñ ìèíèìàëüíûì ÷èñëîì óìíîæèòåëåé è ìèíèìàëüíûì ÷èñëîì ýëåìåíòîâ çàäåðæêè è ïðè ýòîì âûïîëíèòü òðåáîâàíèÿ ïî øóìàì è äèíàìè÷åñêîìó äèàïàçîí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Ïðè ñîñòàâëåíèè ïðîãðàììû äëÿ ÖÏÎÑ ñòðåìÿòñÿ òàê åå îðãàíèçîâàòü è ïðèìåíèòü òàêèå êîìàíäû, ÷òîáû ìèíèìèçèðîâàòü ðåñóðñû ÖÏÎÑ, íåîáõîäèìûå äëÿ îáåñïå÷åíèÿ ðàáîòû ôèëüòðà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Ïðè âûïîëíåíèè äàííîé ëàáîðàòîðíîé ðàáîòû ýòàï àïïðîêñèìàöèè ðåàëèçóåòñÿ ñ ïîìîùüþ ïàêåòà ïðîãðàìì FD-2. Îòëè÷èòåëüíîé îñîáåííîñòüþ ïàêåòà ÿâëÿåòñÿ îïòèìàëüíîå â òîì èëè èíîì ñìûñëå êîíñòðóèðîâàíèå ïåðåäàòî÷íûõ ôóíêöèé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Äëÿ ÁÈÕ-ôèëüòðîâ ïðåäëàãàåòñÿ äâà òèïà ïåðåäàòî÷íûõ ôóíêöèé. Ïåðåäàòî÷íûå ôóíêöèè, ïîëó÷åííûå èç ÔÍ× àíàëîãîâûõ ïðîòîòèïîâ ñ ïîìîùüþ áèëèíåéíîãî ïðåîáðàçîâàíèÿ ÷àñòîòû - ýòî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ôóíêöèè Áàòòåðâîðòà, ×åáûøåâà I, ×åáûøåâà II è Çîëîòàðåâà-Êàóýðà, êîòîðûå îáåñïå÷èâàþò àïïðîêñèìàöèþ, íàèëó÷øóþ â ñìûñëå ×åáûøåâà. Âòîðîé òèï ïåðåäàòî÷íûõ ôóíêöèé èñïîëüçóåòñÿ, â îñíîâíîì, äëÿ ïîñòðîåíèÿ àìïëèòóäíûõ êîððåêòîðîâ. Çäåñü îáåñïå÷èâàåòñÿ àïïðîêñèìàöèÿ ÷àñòîòíûõ õàðàêòåðèñòèê, íàèëó÷øèõ â ñðåäíåêâàäðàòè÷íîì ñìûñëå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Î÷åíü âàæíûì ýòàïîì ïðè ïîäãîòîâêå ïåðåäàòî÷íîé ôóíêöèè ê ðåàëèçàöèè â âèäå ïðîãðàììû äëÿ ÖÏÎÑ DSP56002 ÿâëÿåòñÿ åå ðàöèîíàëüíàÿ äåêîìïîçèöè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Äåëî â òîì, ÷òî â äàííîé ëàáîðàòîðíîé ðàáîòå, ðàâíî êàê è ÷àñòî íà ïðàêòèêå, èñïîëüçóåòñÿ ðåàëèçàöèÿ ôèëüòðîâ â âèäå êàñêàäíîãî ñîåäèíåíèÿ çâåíüåâ ïåðâîãî è âòîðîãî ïîðÿäêà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Ñ öåëüþ ìàêñèìèçàöèè äèíàìè÷åñêîãî äèàïàçîíà äåêîìïîçèöèÿ ïåðåäàòî÷íûõ ôóíêöèé âêëþ÷àå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êîìïîíîâêó ïîëþñíî-íóëåâûõ ïà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ðàññòàíîâêó çâåíüåâ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îïðåäåëåíèå ìàñøòàáíûõ ìíîæèòåëåé, îáåñïå÷èâàþùèõ çàùèòó çâåíüåâ îò ïåðåïîëíåíèé ïðè ñîõðàíåíèè ìàêñèìàëüíîãî äèíàìè÷åñêîãî äèàïàçîíà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Â ðåçóëüòàòå îòìå÷åííûõ øàãîâ äåêîìïîçèöèè, êîòîðûå âûïîëíÿåò ïðîãðàììà FD-2, ïîëó÷àåòñÿ ïåðåäàòî÷íàÿ ôóíêöèÿ, çàïèñàííàÿ â âèäå ïîñëåäîâàòåëüíîñòè ïåðåäàòî÷íûõ ôóíêöèé ïåðâîãî è âòîðîãî ïîðÿäêîâ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Ïîðÿäîê ñëåäîâàíèÿ çâåíüåâ î÷åíü âàæåí. Â ôàéëå êîýôôèöèåíòîâ çâåíüåâ óêàçàíû çíà÷åíèÿ ìàñøòàáíûõ ìíîæèòåëåé è â êîíöå ôàéëà îáùèé ìàêñèìàëüíûé óðîâåíü ñèãíàëà. Åñëè ýòîò óðîâåíü ëåæèò â ïðåäåëàõ </w:t>
      </w:r>
      <w:r>
        <w:rPr>
          <w:sz w:val="20"/>
          <w:szCs w:val="20"/>
        </w:rPr>
        <w:object w:dxaOrig="15360" w:dyaOrig="6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9pt" filled="f" o:ole="">
            <v:imagedata r:id="rId3" o:title=""/>
          </v:shape>
          <o:OLEObject Type="Embed" ProgID="" ShapeID="ole_rId2" DrawAspect="Content" ObjectID="_1251425343" r:id="rId2"/>
        </w:object>
      </w:r>
      <w:r>
        <w:rPr>
          <w:sz w:val="20"/>
          <w:szCs w:val="20"/>
        </w:rPr>
        <w:t xml:space="preserve">, òî åãî ñëåäóåò ñîõðàíèòü. Åñëè îí íèæå </w:t>
      </w:r>
      <w:r>
        <w:rPr>
          <w:sz w:val="20"/>
          <w:szCs w:val="20"/>
        </w:rPr>
        <w:object w:dxaOrig="9120" w:dyaOrig="6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3pt" filled="f" o:ole="">
            <v:imagedata r:id="rId5" o:title=""/>
          </v:shape>
          <o:OLEObject Type="Embed" ProgID="" ShapeID="ole_rId4" DrawAspect="Content" ObjectID="_641122756" r:id="rId4"/>
        </w:object>
      </w:r>
      <w:r>
        <w:rPr>
          <w:sz w:val="20"/>
          <w:szCs w:val="20"/>
        </w:rPr>
        <w:t xml:space="preserve">, òî èñïîëüçóÿ ñäâèã âëåâî, åãî ñëåäóåò óâåëè÷èòü â </w:t>
      </w:r>
      <w:r>
        <w:rPr>
          <w:sz w:val="20"/>
          <w:szCs w:val="20"/>
        </w:rPr>
        <w:object w:dxaOrig="7680" w:dyaOrig="7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6pt" filled="f" o:ole="">
            <v:imagedata r:id="rId7" o:title=""/>
          </v:shape>
          <o:OLEObject Type="Embed" ProgID="" ShapeID="ole_rId6" DrawAspect="Content" ObjectID="_17685112" r:id="rId6"/>
        </w:object>
      </w:r>
      <w:r>
        <w:rPr>
          <w:sz w:val="20"/>
          <w:szCs w:val="20"/>
        </w:rPr>
        <w:t xml:space="preserve"> ðàç, íî òàê, ÷òîáû ìàêñèìàëüíûé óðîâåíü íå ïðåâîñõîäèë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Ïðèìåð âûïîëíåíèÿ ðàáîòû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Ïóñòü òðåáóåòñÿ ñèíòåçèðîâàòü ôèëüòð âûñîêèõ ÷àñòîò Çîëîòàðåâà-Êàóýðà ñ ïîëîñîé ïðîïóñêàíèÿ 0.4-0.5 îò ÷àñòîòû äèñêðåòèçàöèè, ðàâíîé 32 êÃö. Ïåðâûì ýòàïîì ðàáîòû ÿâëÿåòñÿ ñèíòåç ôèëüòðà ñ ïîìîùüþ ïðîãðàììû FD-2. Â ñðåäå ïðîãðàììû FD-2 óñòàíàâëèâàåì ñëåäóþùèå íà÷àëüíûå óñëîâèÿ, ñîîòâåòñòâóþùèå çàäàíè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</w:t>
        <w:tab/>
        <w:t>òèï ñèíòåçà "Áèëèíåéíîå z-ïðåîáðàçîâàíèå"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</w:t>
        <w:tab/>
        <w:t>òèï À×Õ ôèëüòðà "Ôèëüòð Âûñîêèõ ×àñòîò"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</w:t>
        <w:tab/>
        <w:t>÷àñòîòà äèñêðåòèçàöèè "32000 Ãö"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</w:t>
        <w:tab/>
        <w:t>ïîëîñà ïðîïóñêàíèÿ "12800 Ãö - 16000 Ãö"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</w:t>
        <w:tab/>
        <w:t>ïîëîñà çàäåðæèâàíèÿ "0 Ãö - 12480 Ãö"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Âûáèðàåòñÿ ìåíþ "Ñèíòåç", çàòåì - "Ðàñ÷åò À×Õ" è òèï À×Õ "Çîëîòàðåâà-Êàóýðà." Ïîñëå ñèíòåçà ôèëüòðà íåîáõîäèìî ïðîèçâåñòè ðàññòàíîâêó åãî çâåíüåâ (ìåíþ "Ñèíòåç" - "Ðàññòàíîâêà çâåíüåâ") è ïðîâåñòè ìàñøòàáèðîâàíèå êîýôôèöèåíòîâ çâåíüåâ ôèëüòðà äëÿ ëèêâèäàöèè âîçìîæíûõ ýôôåêòîâ ïåðåïîëíåíèé âíóòðè ôèëüòðà (ìåíþ "Ñèíòåç" - "Ìàñøòàáíûå êîýôôèöèåíòû"). Çàòåì êîýôôèöèåíòû ôèëüòðà çàïèñûâàþòñÿ â ôàéë (ìåíþ "Ôàéëû"). Ñëåäóþùèì ýòàïîì ðàáîòû ÿâëÿåòñÿ ñíÿòèå À×Õ ôèëüòðà â ðåæèìå "Ãðàôèê" ïðîãðàììû FD-2 (âèçóàëüíî). Ïîñëå ýòîãî ðàáîòà ñ ïðîãðàììîé FD-2 çàêîí÷åíà. Ïîñëå ýòîãî êîäîãåíåðàòîðîì (ôàéë dspcode.exe) ïðîèçâîäèòñÿ ãåíåðàöèÿ ïðîãðàììû ðåàëèçàöèè ôèëüòðà äëÿ ÿçûêà àññåìáëåðà DSP56002. Â ïðîãðàììó, ñèíòåçèðîâàííóþ êîäîãåíåðàòîðîì ïîäêëþ÷àåòñÿ ôàéë èíèöèàëèçàöèè, â êîòîðîì ñëåäóåò èçìåíèòü ÷àñòîòó äèñêðåòèçàöèè, ñîãëàñíî çàäàíèþ. Ñîçäàííàÿ ïðîãðàììà òðàíñëèðóåòñÿ àññåìáëåðîì. Çàòåì â ñðåäå EVM56K ïðîãðàììà çàãðóæàåòñÿ è çàïóñêàåòñÿ íà èñïîëíåíèå. Ïîñëå âîçìîæíîé ïðè íàëè÷èè îøèáîê ïðîöåäóðû îòëàäêè ïðîãðàììû ñ ïîìîùüþ îñöèëëîãðàôà è ãåíåðàòîðà ñèíóñîèäàëüíîãî íàïðÿæåíèÿ â ðåàëüíîì âðåìåíè ñíèìàåòñÿ À×Õ ðàññ÷èòàííîãî ôèëüòðà. Âñå ïîëó÷åííûå ðåçóëüòàòû çàíîñÿòñÿ â òàáëèöó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Òàáëèöà 1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ÿ À×Õ, Ãö 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 òî÷åê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d/2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èëüòð FD/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åàëüíûé ôèëüòð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Çàäàíèå íà ñàìîñòîÿòåëüíóþ ïîäãîòîâêó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1418" w:hanging="284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Ïîäãîòîâèòü çàãîòîâêó äëÿ îò÷åòà.</w:t>
      </w:r>
    </w:p>
    <w:p>
      <w:pPr>
        <w:pStyle w:val="Normal"/>
        <w:ind w:left="1418" w:hanging="284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 xml:space="preserve">Ïîâòîðèòü òåîðåòè÷åñêèé ìàòåðèàë ïî ìåòîäàì ñèíòåçà ÁÈÕ-ôèëüòðîâ </w:t>
      </w:r>
    </w:p>
    <w:p>
      <w:pPr>
        <w:pStyle w:val="Normal"/>
        <w:ind w:left="1418" w:hanging="284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Íàïèñàòü ïðîãðàììó ôèëüòðà, ñîñòîÿùåãî èç êàñêàäíîãî ñîåäèíåíèÿ çâåíüåâ ïåðâîãî è âòîðîãî ïîðÿäêîâ. Êîýôôèöèåíòû ïåðåäàòî÷íûõ ôóíêöèé äëÿ êàæäîãî ðàáî÷åãî ìåñòà ïðèâåäåíû â òàáë.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Òàáëèöà 2(íà÷àëî)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Íîìåð áðèãàäû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931278159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641731191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9715395646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600" w:dyaOrig="86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pt;height:18pt" filled="f" o:ole="">
                  <v:imagedata r:id="rId9" o:title=""/>
                </v:shape>
                <o:OLEObject Type="Embed" ProgID="" ShapeID="ole_rId8" DrawAspect="Content" ObjectID="_638145051" r:id="rId8"/>
              </w:objec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8931278159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2641731191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09715395646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120" w:dyaOrig="8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8pt" filled="f" o:ole="">
                  <v:imagedata r:id="rId11" o:title=""/>
                </v:shape>
                <o:OLEObject Type="Embed" ProgID="" ShapeID="ole_rId10" DrawAspect="Content" ObjectID="_703373724" r:id="rId10"/>
              </w:objec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213704171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177283518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5218303099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560" w:dyaOrig="86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8pt" filled="f" o:ole="">
                  <v:imagedata r:id="rId13" o:title=""/>
                </v:shape>
                <o:OLEObject Type="Embed" ProgID="" ShapeID="ole_rId12" DrawAspect="Content" ObjectID="_199417291" r:id="rId12"/>
              </w:objec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931278159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641731191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9715395646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080" w:dyaOrig="86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18pt" filled="f" o:ole="">
                  <v:imagedata r:id="rId15" o:title=""/>
                </v:shape>
                <o:OLEObject Type="Embed" ProgID="" ShapeID="ole_rId14" DrawAspect="Content" ObjectID="_403662711" r:id="rId14"/>
              </w:objec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3342433057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2673598719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19430791292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560" w:dyaOrig="86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pt;height:18pt" filled="f" o:ole="">
                  <v:imagedata r:id="rId17" o:title=""/>
                </v:shape>
                <o:OLEObject Type="Embed" ProgID="" ShapeID="ole_rId16" DrawAspect="Content" ObjectID="_1300031764" r:id="rId16"/>
              </w:objec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931278159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641731191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9715395646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600" w:dyaOrig="86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18pt" filled="f" o:ole="">
                  <v:imagedata r:id="rId19" o:title=""/>
                </v:shape>
                <o:OLEObject Type="Embed" ProgID="" ShapeID="ole_rId18" DrawAspect="Content" ObjectID="_1126450537" r:id="rId18"/>
              </w:objec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863424664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746750397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2129811051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080" w:dyaOrig="86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pt;height:18pt" filled="f" o:ole="">
                  <v:imagedata r:id="rId21" o:title=""/>
                </v:shape>
                <o:OLEObject Type="Embed" ProgID="" ShapeID="ole_rId20" DrawAspect="Content" ObjectID="_1360833195" r:id="rId20"/>
              </w:objec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381569962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486935821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3179397441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Òàáëèöà 2(ïðîäîëæåíèå)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Íîìåð áðèãàäû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097014006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1952894532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4269773373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600" w:dyaOrig="86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18pt" filled="f" o:ole="">
                  <v:imagedata r:id="rId23" o:title=""/>
                </v:shape>
                <o:OLEObject Type="Embed" ProgID="" ShapeID="ole_rId22" DrawAspect="Content" ObjectID="_1342788749" r:id="rId22"/>
              </w:objec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4097014006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1952894532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4269773373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120" w:dyaOrig="86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18pt" filled="f" o:ole="">
                  <v:imagedata r:id="rId25" o:title=""/>
                </v:shape>
                <o:OLEObject Type="Embed" ProgID="" ShapeID="ole_rId24" DrawAspect="Content" ObjectID="_482802402" r:id="rId24"/>
              </w:objec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4649620631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1261492680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60754751450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560" w:dyaOrig="86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2pt;height:18pt" filled="f" o:ole="">
                  <v:imagedata r:id="rId27" o:title=""/>
                </v:shape>
                <o:OLEObject Type="Embed" ProgID="" ShapeID="ole_rId26" DrawAspect="Content" ObjectID="_1721977586" r:id="rId26"/>
              </w:objec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097014006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1952894532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4269773373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080" w:dyaOrig="86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pt;height:18pt" filled="f" o:ole="">
                  <v:imagedata r:id="rId29" o:title=""/>
                </v:shape>
                <o:OLEObject Type="Embed" ProgID="" ShapeID="ole_rId28" DrawAspect="Content" ObjectID="_1944959027" r:id="rId28"/>
              </w:objec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89634781609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28424476400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8539546745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560" w:dyaOrig="86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pt;height:18pt" filled="f" o:ole="">
                  <v:imagedata r:id="rId31" o:title=""/>
                </v:shape>
                <o:OLEObject Type="Embed" ProgID="" ShapeID="ole_rId30" DrawAspect="Content" ObjectID="_1172202688" r:id="rId30"/>
              </w:objec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097014006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1952894532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4269773373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600" w:dyaOrig="86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pt;height:18pt" filled="f" o:ole="">
                  <v:imagedata r:id="rId33" o:title=""/>
                </v:shape>
                <o:OLEObject Type="Embed" ProgID="" ShapeID="ole_rId32" DrawAspect="Content" ObjectID="_2033628575" r:id="rId32"/>
              </w:objec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8747825554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851653194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22014456901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080" w:dyaOrig="86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1pt;height:18pt" filled="f" o:ole="">
                  <v:imagedata r:id="rId35" o:title=""/>
                </v:shape>
                <o:OLEObject Type="Embed" ProgID="" ShapeID="ole_rId34" DrawAspect="Content" ObjectID="_1799720362" r:id="rId34"/>
              </w:objec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51892346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604748047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4207032077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Òàáëèöà 2(îêîí÷àíèå)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Íîìåð áðèãàäû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505649910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741199411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8404504903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600" w:dyaOrig="86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pt;height:18pt" filled="f" o:ole="">
                  <v:imagedata r:id="rId37" o:title=""/>
                </v:shape>
                <o:OLEObject Type="Embed" ProgID="" ShapeID="ole_rId36" DrawAspect="Content" ObjectID="_1985642861" r:id="rId36"/>
              </w:objec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2505649910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6741199411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8404504903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120" w:dyaOrig="86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9pt;height:18pt" filled="f" o:ole="">
                  <v:imagedata r:id="rId39" o:title=""/>
                </v:shape>
                <o:OLEObject Type="Embed" ProgID="" ShapeID="ole_rId38" DrawAspect="Content" ObjectID="_1028355832" r:id="rId38"/>
              </w:objec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173356283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447593750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330064910119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560" w:dyaOrig="86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18pt" filled="f" o:ole="">
                  <v:imagedata r:id="rId41" o:title=""/>
                </v:shape>
                <o:OLEObject Type="Embed" ProgID="" ShapeID="ole_rId40" DrawAspect="Content" ObjectID="_1636360707" r:id="rId40"/>
              </w:objec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505649910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741199411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8404504903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080" w:dyaOrig="86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pt;height:18pt" filled="f" o:ole="">
                  <v:imagedata r:id="rId43" o:title=""/>
                </v:shape>
                <o:OLEObject Type="Embed" ProgID="" ShapeID="ole_rId42" DrawAspect="Content" ObjectID="_928469677" r:id="rId42"/>
              </w:objec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5011299820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34823988229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7514279102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560" w:dyaOrig="86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2pt;height:18pt" filled="f" o:ole="">
                  <v:imagedata r:id="rId45" o:title=""/>
                </v:shape>
                <o:OLEObject Type="Embed" ProgID="" ShapeID="ole_rId44" DrawAspect="Content" ObjectID="_682469759" r:id="rId44"/>
              </w:objec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505649910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741199411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8404504903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600" w:dyaOrig="86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pt;height:18pt" filled="f" o:ole="">
                  <v:imagedata r:id="rId47" o:title=""/>
                </v:shape>
                <o:OLEObject Type="Embed" ProgID="" ShapeID="ole_rId46" DrawAspect="Content" ObjectID="_422173327" r:id="rId46"/>
              </w:objec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9582840819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0576670923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4911399657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080" w:dyaOrig="86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pt;height:18pt" filled="f" o:ole="">
                  <v:imagedata r:id="rId49" o:title=""/>
                </v:shape>
                <o:OLEObject Type="Embed" ProgID="" ShapeID="ole_rId48" DrawAspect="Content" ObjectID="_498860373" r:id="rId48"/>
              </w:objec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301181877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142388199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6637672254</w:t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Èñõîäíûå äàííûå äëÿ èíèöèàëèçàöèè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Òàáëèöà 3</w:t>
      </w:r>
    </w:p>
    <w:tbl>
      <w:tblPr>
        <w:tblW w:w="96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</w:tblGrid>
      <w:tr>
        <w:trPr/>
        <w:tc>
          <w:tcPr>
            <w:tcW w:w="24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áðèãàäû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àñòîòà äèñêðåòèçàöèè, êÃö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èï ôèëüòðà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Ô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Â×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Ô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Í×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Ô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Ô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Í×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Â×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Ô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ëîñà ïðîïóñêàíèÿ, â íîðì. ê Fd ÷àñòîòà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-0.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-0.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.2, 0.3-0.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.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-0.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.1, 0.4-0.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.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-0.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.3, 0.4-0.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âñåõ âàðèàíòîâ â ïîëîñå ïîäàâëåíèÿ îñëàáëåíèå ðàâíÿåòñÿ 60 äÁ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ðàâíîìåðíîñòü â ïîëîñå ïðîïóñêàíèÿ 1 äÁ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õîäíûå ïîëîñû ñîñòàâëÿþò 0.01 îò ÷àñòîòû äèñêðåòèç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èä àïïðîêñèìàöèè îïðåäåëÿåòñÿ ïðåïîäàâàòåëåì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Âûïîëíåíèå ëàáîðàòîðíîé ðàáîò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418" w:hanging="284"/>
        <w:rPr>
          <w:sz w:val="20"/>
          <w:szCs w:val="20"/>
        </w:rPr>
      </w:pPr>
      <w:r>
        <w:rPr>
          <w:sz w:val="20"/>
          <w:szCs w:val="20"/>
        </w:rPr>
        <w:t>1.</w:t>
        <w:tab/>
        <w:t>Ïðîéòè äîïóñê ê ëàáîðàòîðíîé ðàáîòå.</w:t>
      </w:r>
    </w:p>
    <w:p>
      <w:pPr>
        <w:pStyle w:val="Normal"/>
        <w:ind w:left="1418" w:hanging="284"/>
        <w:rPr>
          <w:sz w:val="20"/>
          <w:szCs w:val="20"/>
        </w:rPr>
      </w:pPr>
      <w:r>
        <w:rPr>
          <w:sz w:val="20"/>
          <w:szCs w:val="20"/>
        </w:rPr>
        <w:t>2.</w:t>
        <w:tab/>
        <w:t>C ïîìîùüþ ïàêåòà FD-2 ñèíòåçèðîâàòü ôèëüòð â ñîîòâåòñòâèè ñ çàäàííûìè òðåáîâàíèÿìè.</w:t>
      </w:r>
    </w:p>
    <w:p>
      <w:pPr>
        <w:pStyle w:val="Normal"/>
        <w:ind w:left="1418" w:hanging="284"/>
        <w:rPr>
          <w:sz w:val="20"/>
          <w:szCs w:val="20"/>
        </w:rPr>
      </w:pPr>
      <w:r>
        <w:rPr>
          <w:sz w:val="20"/>
          <w:szCs w:val="20"/>
        </w:rPr>
        <w:t>3.</w:t>
        <w:tab/>
        <w:t>Ñíÿòü ÷àñòîòíûå õàðàêòåðèñòèêè ôèëüòðà â ñðåäå FD-2.</w:t>
      </w:r>
    </w:p>
    <w:p>
      <w:pPr>
        <w:pStyle w:val="Normal"/>
        <w:ind w:left="1418" w:hanging="284"/>
        <w:rPr>
          <w:sz w:val="20"/>
          <w:szCs w:val="20"/>
        </w:rPr>
      </w:pPr>
      <w:r>
        <w:rPr>
          <w:sz w:val="20"/>
          <w:szCs w:val="20"/>
        </w:rPr>
        <w:t>4.</w:t>
        <w:tab/>
        <w:t>Ñ ïîìîùüþ êîäîãåíåðàòîðà ñèíòåçèðîâàòü äëÿ ôèëüòðà ïðîãðàììó íà ÿçûêå ASM56000.</w:t>
      </w:r>
    </w:p>
    <w:p>
      <w:pPr>
        <w:pStyle w:val="Normal"/>
        <w:ind w:left="1418" w:hanging="284"/>
        <w:rPr>
          <w:sz w:val="20"/>
          <w:szCs w:val="20"/>
        </w:rPr>
      </w:pPr>
      <w:r>
        <w:rPr>
          <w:sz w:val="20"/>
          <w:szCs w:val="20"/>
        </w:rPr>
        <w:t>5.</w:t>
        <w:tab/>
        <w:t>Âíåñòè íåîáõîäèìûå èçìåíåíèÿ â ïðîãðàììó èíèöèàëèçàöèè (÷àñòîòà äèñêðåòèçàöèè).</w:t>
      </w:r>
    </w:p>
    <w:p>
      <w:pPr>
        <w:pStyle w:val="Normal"/>
        <w:ind w:left="1418" w:hanging="284"/>
        <w:rPr>
          <w:sz w:val="20"/>
          <w:szCs w:val="20"/>
        </w:rPr>
      </w:pPr>
      <w:r>
        <w:rPr>
          <w:sz w:val="20"/>
          <w:szCs w:val="20"/>
        </w:rPr>
        <w:t>6.</w:t>
        <w:tab/>
        <w:t>Â ñðåäå EVM çàãðóçèòü ïðîãðàììó è ïðîâåðèòü åå ðàáîòîñïîñîáíîñòü (ñ ïîìîùüþ ãåíåðàòîðà è îñöèëëîãðàôà, ìèêðîôîíà è íàóøíèêîâ).</w:t>
      </w:r>
    </w:p>
    <w:p>
      <w:pPr>
        <w:pStyle w:val="Normal"/>
        <w:ind w:left="1418" w:hanging="284"/>
        <w:rPr>
          <w:sz w:val="20"/>
          <w:szCs w:val="20"/>
        </w:rPr>
      </w:pPr>
      <w:r>
        <w:rPr>
          <w:sz w:val="20"/>
          <w:szCs w:val="20"/>
        </w:rPr>
        <w:t>7.</w:t>
        <w:tab/>
        <w:t>Ñíÿòü ÷àñòîòíûå õàðàêòåðèñòèêè ìîäåëè ôèëüòðà â ðåàëüíîì âðåìåíè è ñðàâíèòü èõ ñ ïîëó÷åííûìè ïðè ðàñ÷åòå â ïóíêòå 3.3.</w:t>
      </w:r>
    </w:p>
    <w:p>
      <w:pPr>
        <w:pStyle w:val="Normal"/>
        <w:ind w:left="1418" w:hanging="284"/>
        <w:rPr>
          <w:sz w:val="20"/>
          <w:szCs w:val="20"/>
        </w:rPr>
      </w:pPr>
      <w:r>
        <w:rPr>
          <w:sz w:val="20"/>
          <w:szCs w:val="20"/>
        </w:rPr>
        <w:t>8.</w:t>
        <w:tab/>
        <w:t>Ïðåäúÿâèòü ðåçóëüòàòû ïðåïîäàâàòåëþ è óìåòü îáúÿñíèòü è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Èòîãîâûé êîëëîêâèó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418" w:hanging="284"/>
        <w:rPr>
          <w:sz w:val="20"/>
          <w:szCs w:val="20"/>
        </w:rPr>
      </w:pPr>
      <w:r>
        <w:rPr>
          <w:sz w:val="20"/>
          <w:szCs w:val="20"/>
        </w:rPr>
        <w:t>1.</w:t>
        <w:tab/>
        <w:t>Êàêèå ôîðìû ðåàëèçàöèè ôèëüòðîâ Âàì èçâåñòíû? Íàðèñóéòå ôóíêöèîíàëüíûå ñõåìû îñíîâíûõ ðåàëèçóåìûõ ñòðóêòóð.</w:t>
      </w:r>
    </w:p>
    <w:p>
      <w:pPr>
        <w:pStyle w:val="Normal"/>
        <w:ind w:left="1418" w:hanging="284"/>
        <w:rPr>
          <w:sz w:val="20"/>
          <w:szCs w:val="20"/>
        </w:rPr>
      </w:pPr>
      <w:r>
        <w:rPr>
          <w:sz w:val="20"/>
          <w:szCs w:val="20"/>
        </w:rPr>
        <w:t>2.</w:t>
        <w:tab/>
        <w:t>Â ÷åì ñîñòîèò îïòèìàëüíîñòü ôèëüòðîâ Çîëîòàðåâà? Êàê îïðåäåëèòü îïòèìàëüíîñòü ôèëüòðîâ Çîëîòàðåâà, èñïîëüçóÿ òåîðåìó îá àëüòåðíàíñå?</w:t>
      </w:r>
    </w:p>
    <w:p>
      <w:pPr>
        <w:pStyle w:val="Normal"/>
        <w:ind w:left="1418" w:hanging="284"/>
        <w:rPr>
          <w:sz w:val="20"/>
          <w:szCs w:val="20"/>
        </w:rPr>
      </w:pPr>
      <w:r>
        <w:rPr>
          <w:sz w:val="20"/>
          <w:szCs w:val="20"/>
        </w:rPr>
        <w:t>3.</w:t>
        <w:tab/>
        <w:t>Íàðèñóéòå èçâåñòíûå Âàì ñõåìû çâåíüåâ âòîðîãî ïîðÿäêà.</w:t>
      </w:r>
    </w:p>
    <w:p>
      <w:pPr>
        <w:pStyle w:val="Normal"/>
        <w:ind w:left="1418" w:hanging="284"/>
        <w:rPr>
          <w:sz w:val="20"/>
          <w:szCs w:val="20"/>
        </w:rPr>
      </w:pPr>
      <w:r>
        <w:rPr>
          <w:sz w:val="20"/>
          <w:szCs w:val="20"/>
        </w:rPr>
        <w:t>4.</w:t>
        <w:tab/>
        <w:t>Êàê îñóùåñòâèòü èçìåíåíèå ïðîãðàììû èíèöèàëèçàöèè äëÿ óñòàíîâëåíèÿ íîâîé ÷àñòîòû äèñêðåòèçàöèè?</w:t>
      </w:r>
    </w:p>
    <w:p>
      <w:pPr>
        <w:pStyle w:val="Normal"/>
        <w:ind w:left="1418" w:hanging="284"/>
        <w:rPr>
          <w:sz w:val="20"/>
          <w:szCs w:val="20"/>
        </w:rPr>
      </w:pPr>
      <w:r>
        <w:rPr>
          <w:sz w:val="20"/>
          <w:szCs w:val="20"/>
        </w:rPr>
        <w:t>5.</w:t>
        <w:tab/>
        <w:t>Êàê îïðåäåëèòü îïòèìàëüíîñòü ôèëüòðîâ ×åáûøåâà, èñïîëüçóÿ òåîðåìó îá àëüòåðíàíñå?</w:t>
      </w:r>
    </w:p>
    <w:p>
      <w:pPr>
        <w:pStyle w:val="Normal"/>
        <w:ind w:left="1418" w:hanging="284"/>
        <w:rPr>
          <w:sz w:val="20"/>
          <w:szCs w:val="20"/>
        </w:rPr>
      </w:pPr>
      <w:r>
        <w:rPr>
          <w:sz w:val="20"/>
          <w:szCs w:val="20"/>
        </w:rPr>
        <w:t>6.</w:t>
        <w:tab/>
        <w:t>Ñîïîñòàâüòå Ô×Õ ôèëüòðîâ Áàòòåðâîðòà, ×åáûøåâà I è Çîëîòàðåâà, ïðåäïîëàãàÿ, ÷òî À×Õ âñåõ ýòèõ ôèëüòðîâ óäîâëåòâîðÿåò îäíèì òðåáîâàíèÿì.</w:t>
      </w:r>
    </w:p>
    <w:p>
      <w:pPr>
        <w:pStyle w:val="Normal"/>
        <w:ind w:left="1418" w:hanging="284"/>
        <w:rPr>
          <w:sz w:val="20"/>
          <w:szCs w:val="20"/>
        </w:rPr>
      </w:pPr>
      <w:r>
        <w:rPr>
          <w:sz w:val="20"/>
          <w:szCs w:val="20"/>
        </w:rPr>
        <w:t>7.</w:t>
        <w:tab/>
        <w:t>Ñ êàêîé öåëüþ îñóùåñòâëÿåòñÿ ìàñøòàáèðîâàíèå, êîìïîíîâêà ïîëþñíî-íóëåâûõ ïàð è ðàññòàíîâêà çâåíüåâ? Ïîÿñíèòü íà ôèçè÷åñêîì óðîâíå.</w:t>
      </w:r>
    </w:p>
    <w:p>
      <w:pPr>
        <w:pStyle w:val="Normal"/>
        <w:ind w:left="1418" w:hanging="284"/>
        <w:rPr>
          <w:sz w:val="20"/>
          <w:szCs w:val="20"/>
        </w:rPr>
      </w:pPr>
      <w:r>
        <w:rPr>
          <w:sz w:val="20"/>
          <w:szCs w:val="20"/>
        </w:rPr>
        <w:t>8.</w:t>
        <w:tab/>
        <w:t>Èñïîëüçóÿ ïðîãðàììó FD-2 ïðîàíàëèçèðóéòå îñíîâíûå ÷àñòîòíûå è âðåìåííûå õàðàêòåðèñòèêè èññëåäóåìîãî ôèëüòðà.</w:t>
      </w:r>
    </w:p>
    <w:p>
      <w:pPr>
        <w:pStyle w:val="Normal"/>
        <w:ind w:left="1418" w:hanging="284"/>
        <w:rPr>
          <w:sz w:val="20"/>
          <w:szCs w:val="20"/>
        </w:rPr>
      </w:pPr>
      <w:r>
        <w:rPr>
          <w:sz w:val="20"/>
          <w:szCs w:val="20"/>
        </w:rPr>
        <w:t>9.</w:t>
        <w:tab/>
        <w:t>Êàêèå ìåòîäû ðàñ÷åòà ïîëîñîâûõ, Â× è ðåæåêòîðíûõ àíàëîãîâûõ ôèëüòðîâ èñïîëüçóþòñÿ ïðè ïîñòðîåíèè öèôðîâûõ ôèëüòðîâ?</w:t>
      </w:r>
    </w:p>
    <w:p>
      <w:pPr>
        <w:pStyle w:val="Normal"/>
        <w:ind w:left="1418" w:hanging="284"/>
        <w:rPr>
          <w:sz w:val="20"/>
          <w:szCs w:val="20"/>
        </w:rPr>
      </w:pPr>
      <w:r>
        <w:rPr>
          <w:sz w:val="20"/>
          <w:szCs w:val="20"/>
        </w:rPr>
        <w:t>10.</w:t>
        <w:tab/>
        <w:t>Êàê ïðåîáðàçóåòñÿ Ô×Õ ïðè áèëèíåéíîì ïðåîáðàçîâàíèè ÷àñòîò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Ëèòåðàòóðà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8" w:hanging="284"/>
        <w:rPr/>
      </w:pPr>
      <w:r>
        <w:rPr>
          <w:sz w:val="20"/>
          <w:szCs w:val="20"/>
        </w:rPr>
        <w:t>1.</w:t>
        <w:tab/>
      </w:r>
      <w:r>
        <w:rPr>
          <w:i/>
          <w:iCs/>
          <w:sz w:val="20"/>
          <w:szCs w:val="20"/>
        </w:rPr>
        <w:t>DSP56000 Digital Signal Processor Family Manual.</w:t>
      </w:r>
    </w:p>
    <w:p>
      <w:pPr>
        <w:pStyle w:val="Normal"/>
        <w:ind w:left="1418" w:hanging="284"/>
        <w:rPr/>
      </w:pPr>
      <w:r>
        <w:rPr>
          <w:sz w:val="20"/>
          <w:szCs w:val="20"/>
        </w:rPr>
        <w:t>2.</w:t>
        <w:tab/>
      </w:r>
      <w:r>
        <w:rPr>
          <w:i/>
          <w:iCs/>
          <w:sz w:val="20"/>
          <w:szCs w:val="20"/>
        </w:rPr>
        <w:t>DSP56002 Digital Signal Processor User's Manual.</w:t>
      </w:r>
    </w:p>
    <w:p>
      <w:pPr>
        <w:pStyle w:val="Normal"/>
        <w:ind w:left="1418" w:hanging="284"/>
        <w:rPr/>
      </w:pPr>
      <w:r>
        <w:rPr>
          <w:sz w:val="20"/>
          <w:szCs w:val="20"/>
        </w:rPr>
        <w:t>3.</w:t>
        <w:tab/>
      </w:r>
      <w:r>
        <w:rPr>
          <w:i/>
          <w:iCs/>
          <w:sz w:val="20"/>
          <w:szCs w:val="20"/>
        </w:rPr>
        <w:t>ÑRYSTAL Semiconductor Corporation 16-Bit Multimedia Audio Codec CS4215.</w:t>
      </w:r>
    </w:p>
    <w:p>
      <w:pPr>
        <w:pStyle w:val="Normal"/>
        <w:ind w:left="1418" w:hanging="284"/>
        <w:rPr/>
      </w:pPr>
      <w:r>
        <w:rPr>
          <w:sz w:val="20"/>
          <w:szCs w:val="20"/>
        </w:rPr>
        <w:t>4.</w:t>
        <w:tab/>
      </w:r>
      <w:r>
        <w:rPr>
          <w:i/>
          <w:iCs/>
          <w:sz w:val="20"/>
          <w:szCs w:val="20"/>
        </w:rPr>
        <w:t>Ðàáèíåð Ë.,Ãîóëä Á. Òåîðèÿ è ïðèìåíåíèå öèôðîâîé îáðàáîòêè ñèãíàëîâ.-M.: Ìèð, 1978.</w:t>
      </w:r>
    </w:p>
    <w:p>
      <w:pPr>
        <w:pStyle w:val="Normal"/>
        <w:ind w:left="1418" w:hanging="284"/>
        <w:rPr/>
      </w:pPr>
      <w:r>
        <w:rPr>
          <w:sz w:val="20"/>
          <w:szCs w:val="20"/>
        </w:rPr>
        <w:t>5.</w:t>
        <w:tab/>
      </w:r>
      <w:r>
        <w:rPr>
          <w:i/>
          <w:iCs/>
          <w:sz w:val="20"/>
          <w:szCs w:val="20"/>
        </w:rPr>
        <w:t>Ãîëüäåíáåðã Ë.Ì.,Ìàòþøêèí Á.Ä.,Ïîëÿê Ì.Í. Öèôðîâàÿ îáðàáîòêà ñèãíàëîâ : Ó÷åáíîå ïîñîáèå äëÿ âóçîâ. -Ì.Ðàäèî è ñâÿçü, 1990</w:t>
      </w:r>
      <w:r>
        <w:rPr>
          <w:sz w:val="20"/>
          <w:szCs w:val="20"/>
        </w:rPr>
        <w:t>.</w:t>
      </w:r>
    </w:p>
    <w:sectPr>
      <w:headerReference w:type="default" r:id="rId50"/>
      <w:headerReference w:type="first" r:id="rId51"/>
      <w:type w:val="nextPage"/>
      <w:pgSz w:w="11906" w:h="16838"/>
      <w:pgMar w:left="1134" w:right="1134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Baltica" w:hAnsi="Baltica" w:eastAsia="Baltica" w:cs="Bal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4.emf"/><Relationship Id="rId24" Type="http://schemas.openxmlformats.org/officeDocument/2006/relationships/oleObject" Target="embeddings/oleObject12.bin"/><Relationship Id="rId25" Type="http://schemas.openxmlformats.org/officeDocument/2006/relationships/image" Target="media/image5.emf"/><Relationship Id="rId26" Type="http://schemas.openxmlformats.org/officeDocument/2006/relationships/oleObject" Target="embeddings/oleObject13.bin"/><Relationship Id="rId27" Type="http://schemas.openxmlformats.org/officeDocument/2006/relationships/image" Target="media/image6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9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emf"/><Relationship Id="rId36" Type="http://schemas.openxmlformats.org/officeDocument/2006/relationships/oleObject" Target="embeddings/oleObject18.bin"/><Relationship Id="rId37" Type="http://schemas.openxmlformats.org/officeDocument/2006/relationships/image" Target="media/image4.emf"/><Relationship Id="rId38" Type="http://schemas.openxmlformats.org/officeDocument/2006/relationships/oleObject" Target="embeddings/oleObject19.bin"/><Relationship Id="rId39" Type="http://schemas.openxmlformats.org/officeDocument/2006/relationships/image" Target="media/image5.emf"/><Relationship Id="rId40" Type="http://schemas.openxmlformats.org/officeDocument/2006/relationships/oleObject" Target="embeddings/oleObject20.bin"/><Relationship Id="rId41" Type="http://schemas.openxmlformats.org/officeDocument/2006/relationships/image" Target="media/image6.emf"/><Relationship Id="rId42" Type="http://schemas.openxmlformats.org/officeDocument/2006/relationships/oleObject" Target="embeddings/oleObject21.bin"/><Relationship Id="rId43" Type="http://schemas.openxmlformats.org/officeDocument/2006/relationships/image" Target="media/image7.emf"/><Relationship Id="rId44" Type="http://schemas.openxmlformats.org/officeDocument/2006/relationships/oleObject" Target="embeddings/oleObject22.bin"/><Relationship Id="rId45" Type="http://schemas.openxmlformats.org/officeDocument/2006/relationships/image" Target="media/image8.emf"/><Relationship Id="rId46" Type="http://schemas.openxmlformats.org/officeDocument/2006/relationships/oleObject" Target="embeddings/oleObject23.bin"/><Relationship Id="rId47" Type="http://schemas.openxmlformats.org/officeDocument/2006/relationships/image" Target="media/image9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e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8T12:39:00Z</dcterms:created>
  <dc:creator>Anton Cherepakhin</dc:creator>
  <dc:description/>
  <dc:language>en-US</dc:language>
  <cp:lastModifiedBy>Anton Cherepakhin</cp:lastModifiedBy>
  <dcterms:modified xsi:type="dcterms:W3CDTF">1996-11-18T13:00:00Z</dcterms:modified>
  <cp:revision>4</cp:revision>
  <dc:subject/>
  <dc:title>����������� ������</dc:title>
</cp:coreProperties>
</file>