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cap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caps/>
          <w:sz w:val="24"/>
          <w:szCs w:val="24"/>
        </w:rPr>
        <w:t>Ëàáîðàòîðíàÿ ðàáîòà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cap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NTTimes/Cyrillic" w:cs="NTTimes/Cyrillic" w:ascii="NTTimes/Cyrillic" w:hAnsi="NTTimes/Cyrillic"/>
          <w:b/>
          <w:bCs/>
          <w:caps/>
          <w:sz w:val="24"/>
          <w:szCs w:val="24"/>
        </w:rPr>
        <w:t xml:space="preserve">Èíèöèàëèçàöèÿ ïëàòû </w:t>
      </w:r>
      <w:r>
        <w:rPr>
          <w:rFonts w:eastAsia="NTTimes/Cyrillic" w:cs="NTTimes/Cyrillic" w:ascii="NTTimes/Cyrillic" w:hAnsi="NTTimes/Cyrillic"/>
          <w:b/>
          <w:bCs/>
          <w:i/>
          <w:iCs/>
          <w:caps/>
          <w:sz w:val="24"/>
          <w:szCs w:val="24"/>
        </w:rPr>
        <w:t>EVM56002</w:t>
      </w:r>
      <w:r>
        <w:rPr>
          <w:rFonts w:eastAsia="NTTimes/Cyrillic" w:cs="NTTimes/Cyrillic" w:ascii="NTTimes/Cyrillic" w:hAnsi="NTTimes/Cyrillic"/>
          <w:b/>
          <w:bCs/>
          <w:caps/>
          <w:sz w:val="24"/>
          <w:szCs w:val="24"/>
        </w:rPr>
        <w:t xml:space="preserve"> äëÿ ðàáîòû ñ ñèãíàëàìè â ðåàëüíîì ðåæèìå âðåìåíè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cap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1. Öåëü ðàáîòû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</w: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>В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ñîîòâåòñòâèè ñ çàäàíèåì ïðîèíèöèàëèçèðîâàòü ðàçìåùåííûå íà ïëàòå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EVM56002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ïðîöåññîð, åãî ïîðò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 xml:space="preserve">Ñ </w:t>
      </w:r>
      <w:r>
        <w:rPr>
          <w:rFonts w:eastAsia="NTTimes/Cyrillic" w:cs="NTTimes/Cyrillic" w:ascii="NTTimes/Cyrillic" w:hAnsi="NTTimes/Cyrillic"/>
          <w:sz w:val="20"/>
          <w:szCs w:val="20"/>
        </w:rPr>
        <w:t>(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SI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íòåðôåéñ) è êîäåê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6"/>
          <w:szCs w:val="26"/>
        </w:rPr>
      </w:pPr>
      <w:r>
        <w:rPr>
          <w:rFonts w:eastAsia="NTTimes/Cyrillic" w:cs="NTTimes/Cyrillic" w:ascii="NTTimes/Cyrillic" w:hAnsi="NTTimes/Cyrillic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  <w:t>2. Краткая т</w:t>
      </w: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åîðåòè÷åñêàÿ ñïðàâêà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 xml:space="preserve">Èíèöèàëèçàöèåé íàçûâàåòñÿ îïåðàöèÿ ïðèñâàèâàíèÿ ïåðåìåííûì èñõîäíûõ çíà÷åíèé ïåðåä íà÷àëîì âû÷èñëåíèé. Â äàííîé ðàáîòå èíèöèàëèçèðóþòñÿ ðåãèñòðû ïðîöåññîðà, ðåãèñòðû åãî ïîðòà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Ñ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 êîíòðîëüíûå ñëîâà äëÿ êîäåêà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CS4215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â ðåæèìå ïåðåäà÷è êîíòðîëüíîé èíôîðìàöèè è ðåæèìå ïåðåäà÷è äàííûõ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Èíèöèàëèçàöèÿ ïëàòû ñîñòîèò èç ïÿòè ýòàïîâ: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1.</w:t>
        <w:tab/>
        <w:t>Èíèöèàëèçàöèÿ îñíîâíûõ ðåãèñòðîâ ïðîöåññîðà;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>2.</w:t>
        <w:tab/>
        <w:t xml:space="preserve">Èíèöèàëèçàöèÿ ðåãèñòðîâ ïîðòà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Ñ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äëÿ ïåðåäà÷è êîíòðîëüíûõ ñëîâ äëÿ êîäåêà;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>3.</w:t>
        <w:tab/>
        <w:t xml:space="preserve">Èíèöèàëèçàöèÿ êîäåêà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CS4215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(íàñòðîéêà ÀÖÏ/ÖÀÏ);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>4.</w:t>
        <w:tab/>
        <w:t xml:space="preserve">Èíèöèàëèçàöèÿ ïîðòà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Ñ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äëÿ ðàáîòû ñ ÀÖÏ/ÖÀÏ â ðåæèìå ïåðåäà÷è äàííûõ;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>5.</w:t>
        <w:tab/>
        <w:t xml:space="preserve">Èíèöèàëèçàöèÿ êîäåêà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CS4215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(íàñòðîéêà óðîâíåé ñèãíàëîâ ÀÖÏ/ÖÀÏ)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Äëÿ èíèöèàëèçàöèè ðåãèñòðîâ ïðîöåññîðà íåîáõîäèìî èçó÷èòü âñå åãî ðåãèñòðû (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R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ðåãèñòð ñîñòîÿíèÿ ïðîöåññîðà,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PLL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ÔÀÏ×,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P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óêàçàòåëü ñòåêà,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OMR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ðåãèñòð ðåæèìà îïåðàöèé ïðîöåññîðà,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IPR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ðåãèñòð ìàñêè ïðåðûâàíèé), îïèñàíèå êîòîðûõ äàíî â Ïðèëîæåíèè 1. Îïðåäåëèòü, êàêóþ èìåííî èíôîðìàöèþ íåîáõîäèìî çàïèñàòü â ðåãèñòðû äëÿ âûïîëíåíèÿ òðåáîâàíèé çàäàíèÿ íà ëàáîðàòîðíóþ ðàáîòó. Èñïîëüçóÿ ÿçûê àññåìáëåðà</w:t>
      </w: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>,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ñîñòàâèòü ÷àñòü ïðîãðàììû èíèöèàëèçàöèè, îòâå÷àþùóþ çà íàñòðîéêó ïðîöåññîðà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Ïîñëå ýòîãî òàêèì æå îáðàçîì</w:t>
      </w: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 xml:space="preserve">  следует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íèöèàëèçèðîâàòü ðåãèñòðû ïîðòà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Ñ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ïðîöåññîðà, ò. å. ðåãèñòðû, îòâå÷àþùèå çà ïåðåäà÷ó èíôîðìàöèè ÷åðåç ïîñëåäîâàòåëüíûé ïîðò (Ïðèëîæåíèå 2). Äëÿ ýòîãî ñíà÷àëà íóæíî íàñòðîèòü ïîðò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Ñ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â ðåæèì ïåðåäà÷è èíôîðìàöèè, íåîáõîäèìîé äëÿ èíèöèàëèçàöèè êîäåêà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CS4215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, à â ðåãèñòðå êîíòðîëÿ ïîðòà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Ñ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(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ÐÑÑ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) âñå âûõîäû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SI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CI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íòåðôåéñà íóæíî çàäàòü êàê îáû÷íûå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IO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âûõîäû. Òàêèì îáðàçîì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SI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CI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íòåðôåéñû áóäóò îòêëþ÷åíû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 xml:space="preserve">Çàòåì â ðåãèñòðû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CRA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CRB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(ðåãèñòðû êîíòðîëÿ ïîðòà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Ñ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) ñëåäóåò çàïèñàòü çíà÷åíèÿ, ïîçâîëÿþùèå ïåðåäàòü â êîäåê ñëóæåáíóþ èíôîðìàöèþ. Ïîñëå ýòîãî â ðåãèñòðå íàïðàâëåíèÿ äàííûõ ïîðòà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Ñ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(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PCDDR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) - âûõîäû 2 è 4 (áèòû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control/data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reset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ñîîòâåòñòâåííî) óñòàíîâèòü íà âûâîä èíôîðìàöèè è ïóòåì çàïèñè íóëåâûõ çíà÷åíèé â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PCD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(ðåãèñòð äàííûõ ïîðòà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Ñ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) ââåñòè êîäåê â ñîñòîÿíèå ñáðîñà. Ïîñëå âûõîäà èç ñîñòîÿíèÿ ñáðîñà (äëÿ âûâåäåíèÿ êîäåêà  èç ñîñòîÿíèÿ ñáðîñà â 4 áèò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PCD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çàïèñûâàåòñÿ åäèíèöà) êîäåê âõîäèò â êîíòðîëüíûé ðåæèì. Çàòåì ïðîèçâåñòè ñíÿòèå çàïðåòà íà ïðåðûâàíèÿ â ðåãèñòðå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MR</w:t>
      </w:r>
      <w:r>
        <w:rPr>
          <w:rFonts w:eastAsia="NTTimes/Cyrillic" w:cs="NTTimes/Cyrillic" w:ascii="NTTimes/Cyrillic" w:hAnsi="NTTimes/Cyrillic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 xml:space="preserve">Äëÿ èíèöèàëèçàöèè êîäåêà íåîáõîäèìî ïðàâèëüíî ðàçìåñòèòü ñëîâà âðåìåííûõ èíòåðâàëîâ (ñì. Ïðèëîæåíèå 3), ò. ê. êîäåê ðàáîòàåò â ðåæèìå äåëåíèÿ âðåìåíè îò îäíîãî èìïóëüñà êàäðîâîé ñèíõðîíèçàöèè äî ñëåäóþùåãî íà îïðåäåëåííîå ÷èñëî ðàâíûõ èíòåðâàëîâ (â äàííîì ñëó÷àå 8 - âñå ïî 8 áèò). Ïðèõîä î÷åðåäíîãî èìïóëüñà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FSYNC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ëåãêî êîíòðîëèðóåòñÿ ÷åðåç ðåãèñòð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SISR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(ðåãèñòð ñîñòîÿíèÿ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SI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íòåðôåéñà). ×òîáû êîäåê âîñïðèíèìàë èíôîðìàöèþ êàê cëóæåáíóþ, áèò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CLB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â ïåðâîì âðåìåííîì èíòåðâàëå óñòàíàâ</w:t>
      </w: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>л</w:t>
      </w:r>
      <w:r>
        <w:rPr>
          <w:rFonts w:eastAsia="NTTimes/Cyrillic" w:cs="NTTimes/Cyrillic" w:ascii="NTTimes/Cyrillic" w:hAnsi="NTTimes/Cyrillic"/>
          <w:sz w:val="20"/>
          <w:szCs w:val="20"/>
        </w:rPr>
        <w:t>è</w:t>
      </w: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>вается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â 0. Êîäåê ïðèõîä ñëóæåáíîé èíôîðìàöèè îòðàæàåò, ïîñûëàÿ èíôîðìàöèþ â ïåðâîì âðåìåííîì èíòåðâàëå ñ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CLB=0</w:t>
      </w:r>
      <w:r>
        <w:rPr>
          <w:rFonts w:eastAsia="NTTimes/Cyrillic" w:cs="NTTimes/Cyrillic" w:ascii="NTTimes/Cyrillic" w:hAnsi="NTTimes/Cyrillic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 xml:space="preserve">Ïîñëå ýòîãî âíîâü </w:t>
      </w: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 xml:space="preserve"> следует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îòêëþ÷èòü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SI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CI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íòåðôåéñ è íàñòðîèòü ïîðò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Ñ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íà ïåðåäà÷ó äàííûõ - çàïèñàòü â ðåãèñòðû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CRA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,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CRB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PCD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íôîðìàöèþ äëÿ ðåæèìà ïåðåäà÷è äàííûõ. </w:t>
      </w: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>Затем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</w:t>
      </w: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>о</w:t>
      </w:r>
      <w:r>
        <w:rPr>
          <w:rFonts w:eastAsia="NTTimes/Cyrillic" w:cs="NTTimes/Cyrillic" w:ascii="NTTimes/Cyrillic" w:hAnsi="NTTimes/Cyrillic"/>
          <w:sz w:val="20"/>
          <w:szCs w:val="20"/>
        </w:rPr>
        <w:t>ïÿòü ðàçðåø</w:t>
      </w: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>ается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SI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CI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íòåðôåéñ</w:t>
      </w: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 xml:space="preserve">. В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çàâåðøåíèå èíèöèàëèçàöèè </w:t>
      </w: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 xml:space="preserve">необходимо </w:t>
      </w:r>
      <w:r>
        <w:rPr>
          <w:rFonts w:eastAsia="NTTimes/Cyrillic" w:cs="NTTimes/Cyrillic" w:ascii="NTTimes/Cyrillic" w:hAnsi="NTTimes/Cyrillic"/>
          <w:sz w:val="20"/>
          <w:szCs w:val="20"/>
        </w:rPr>
        <w:t>íàñòðîèòü êîäåê â ðåæèìå ïåðåäà÷è äàííûõ (Ïðèëîæåíèå 4) è îðãàíèçîâàòü ïîñëå èíèöèàëèçàöèè "ñêâîçíîé êàíàë" - öèêë çàïèñè äàííûõ èç âõîäíîãî áóôåðà â âûõîäíîé íàïðÿìóþ.</w:t>
      </w:r>
    </w:p>
    <w:p>
      <w:pPr>
        <w:pStyle w:val="Normal"/>
        <w:jc w:val="both"/>
        <w:rPr>
          <w:rFonts w:ascii="NTTimes/Cyrillic" w:hAnsi="NTTimes/Cyrillic" w:eastAsia="NTTimes/Cyrillic" w:cs="NTTimes/Cyrillic"/>
          <w:i/>
          <w:i/>
          <w:iCs/>
          <w:sz w:val="26"/>
          <w:szCs w:val="26"/>
        </w:rPr>
      </w:pPr>
      <w:r>
        <w:rPr>
          <w:rFonts w:eastAsia="NTTimes/Cyrillic" w:cs="NTTimes/Cyrillic" w:ascii="NTTimes/Cyrillic" w:hAnsi="NTTimes/Cyrillic"/>
          <w:i/>
          <w:iCs/>
          <w:sz w:val="26"/>
          <w:szCs w:val="26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3. Ïðèìåð âûïîëíåíèÿ ðàáîòû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Ïóñòü òðåáóåòñÿ ïðîèíèöèàëèçèðîâàòü êîäåê ïðè ñëåäóþùèõ çàäàííûõ óñëîâèÿõ: ÷àñòîòà äèñêðåòèçàöèè - 48 êÃö, ìîíîðåæèì, ðàçðåøåí òîëüêî ëèíåéíûé âûõîä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  <w:u w:val="double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 xml:space="preserve">Âûïîëíåíèå ðàáîòû ìîæíî íà÷àòü ñ ïðèñâîåíèÿ ñèìâîëüíûõ èìåí ñîîòâåòñòâóþùèì ðåãèñòðàì ïðîöåññîðà, êîòîðûå ðàñïîëàãàþòñÿ â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Õ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ïàìÿòè. Çäåñü </w:t>
      </w: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 xml:space="preserve">достаточно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îãðàíè÷èòüñÿ èìåíàìè òîëüêî òåõ ðåãèñòðîâ, êîòîðûå èñïîëüçóþòñÿ â ïðîöåäóðå èíèöèàëèçàöèè: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BCR</w:t>
        <w:tab/>
        <w:tab/>
        <w:tab/>
        <w:tab/>
        <w:t>equ</w:t>
        <w:tab/>
        <w:tab/>
        <w:t>$FFFE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CRA</w:t>
        <w:tab/>
        <w:tab/>
        <w:tab/>
        <w:tab/>
        <w:t>equ</w:t>
        <w:tab/>
        <w:tab/>
        <w:t>$FFEC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CRB</w:t>
        <w:tab/>
        <w:tab/>
        <w:tab/>
        <w:tab/>
        <w:t>equ</w:t>
        <w:tab/>
        <w:tab/>
        <w:t>$FFED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IPR</w:t>
        <w:tab/>
        <w:tab/>
        <w:tab/>
        <w:tab/>
        <w:t>equ</w:t>
        <w:tab/>
        <w:tab/>
        <w:t>$FFFF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PCC</w:t>
        <w:tab/>
        <w:tab/>
        <w:tab/>
        <w:tab/>
        <w:t>equ</w:t>
        <w:tab/>
        <w:tab/>
        <w:t>$FFE1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PCD</w:t>
        <w:tab/>
        <w:tab/>
        <w:tab/>
        <w:tab/>
        <w:t>equ</w:t>
        <w:tab/>
        <w:tab/>
        <w:t>$FFE5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PCDDR</w:t>
        <w:tab/>
        <w:tab/>
        <w:tab/>
        <w:tab/>
        <w:t>equ</w:t>
        <w:tab/>
        <w:tab/>
        <w:t>$FFE3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PLL</w:t>
        <w:tab/>
        <w:tab/>
        <w:tab/>
        <w:tab/>
        <w:t>equ</w:t>
        <w:tab/>
        <w:tab/>
        <w:t>$FFFD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SSIDR</w:t>
        <w:tab/>
        <w:tab/>
        <w:tab/>
        <w:tab/>
        <w:t>equ</w:t>
        <w:tab/>
        <w:tab/>
        <w:t>$FFEF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SSISR</w:t>
        <w:tab/>
        <w:tab/>
        <w:tab/>
        <w:tab/>
        <w:t>equ</w:t>
        <w:tab/>
        <w:tab/>
        <w:t>$FFEE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 xml:space="preserve">Çàòåì öåëåñîîáðàçíî ââåñòè êîíñòàíòû ñ ìíåìîíè÷åñêèìè èìåíàìè äëÿ ïîñëåäóþùåãî èõ èñïîëüçîâàíèÿ â ôîðìèðîâàíèè êîíòðîëüíûõ ñëîâ äëÿ êîäåêà. Îòìåòèì, ÷òî ìíåìîíèêà èìåí îòðàæàåò çíà÷åíèÿ áèò êîíòðîëüíûõ ñëîâ êîäåêà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CS4215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(Ïðèëîæåíèÿ 3 è 4), ïðè÷åì áèòû êîíñòàíò ðàâíûå åäèíèöå íàõîäÿòñÿ â ñòàðøèõ 16 ðàçðÿäàõ ýòèõ êîíñòàíò. Ýòî îáóñëîâëåíî òåì, ÷òî ôîðìàò ñëîâ äëÿ ïåðåäà÷è â êîäåê ÿâëÿåòñÿ 16-áèòíûì, ÷òî ñîîòâåòñòâóþùèì îáðàçîì îòðàæàåòñÿ äàëåå (ïðè èíèöèàëèçàöèè êîíòðîëüíîãî ðåãèñòðà À ïîðòà Ñ)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NO_PREAMP</w:t>
        <w:tab/>
        <w:tab/>
        <w:tab/>
        <w:t>equ</w:t>
        <w:tab/>
        <w:tab/>
        <w:t>$10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LO_OUT_DRV</w:t>
        <w:tab/>
        <w:tab/>
        <w:tab/>
        <w:t>equ</w:t>
        <w:tab/>
        <w:tab/>
        <w:t>$08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HI_PASS_FILT</w:t>
        <w:tab/>
        <w:tab/>
        <w:tab/>
        <w:t>equ</w:t>
        <w:tab/>
        <w:tab/>
        <w:t>$008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SAMP_RATE_9</w:t>
        <w:tab/>
        <w:tab/>
        <w:tab/>
        <w:t>equ</w:t>
        <w:tab/>
        <w:tab/>
        <w:t>$0038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SAMP_RATE_48</w:t>
        <w:tab/>
        <w:tab/>
        <w:t>equ</w:t>
        <w:tab/>
        <w:tab/>
        <w:t>$003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SAMP_RATE_32</w:t>
        <w:tab/>
        <w:tab/>
        <w:t>equ</w:t>
        <w:tab/>
        <w:tab/>
        <w:t>$0018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SAMP_RATE_64</w:t>
        <w:tab/>
        <w:tab/>
        <w:t>equ</w:t>
        <w:tab/>
        <w:tab/>
        <w:t>$0028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SAMP_RATE_27</w:t>
        <w:tab/>
        <w:tab/>
        <w:t>equ</w:t>
        <w:tab/>
        <w:tab/>
        <w:t>$001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SAMP_RATE_16</w:t>
        <w:tab/>
        <w:tab/>
        <w:t>equ</w:t>
        <w:tab/>
        <w:tab/>
        <w:t>$0008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SAMP_RATE_8</w:t>
        <w:tab/>
        <w:tab/>
        <w:tab/>
        <w:t>equ</w:t>
        <w:tab/>
        <w:tab/>
        <w:t>$00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STEREO</w:t>
        <w:tab/>
        <w:tab/>
        <w:tab/>
        <w:t>equ</w:t>
        <w:tab/>
        <w:tab/>
        <w:t>$0004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MONO</w:t>
        <w:tab/>
        <w:tab/>
        <w:tab/>
        <w:tab/>
        <w:t>equ</w:t>
        <w:tab/>
        <w:tab/>
        <w:t>$00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DATA_8LIN</w:t>
        <w:tab/>
        <w:tab/>
        <w:tab/>
        <w:t>equ</w:t>
        <w:tab/>
        <w:tab/>
        <w:t>$0003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DATA_8A</w:t>
        <w:tab/>
        <w:tab/>
        <w:tab/>
        <w:t>equ</w:t>
        <w:tab/>
        <w:tab/>
        <w:t>$0002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DATA_8U</w:t>
        <w:tab/>
        <w:tab/>
        <w:tab/>
        <w:t>equ</w:t>
        <w:tab/>
        <w:tab/>
        <w:t>$0001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DATA_16</w:t>
        <w:tab/>
        <w:tab/>
        <w:tab/>
        <w:t>equ</w:t>
        <w:tab/>
        <w:tab/>
        <w:t>$00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IMMED_3STATE</w:t>
        <w:tab/>
        <w:tab/>
        <w:t>equ</w:t>
        <w:tab/>
        <w:tab/>
        <w:t>$80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XTAL2_SELECT</w:t>
        <w:tab/>
        <w:tab/>
        <w:t>equ</w:t>
        <w:tab/>
        <w:tab/>
        <w:t>$20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BITS_64</w:t>
        <w:tab/>
        <w:tab/>
        <w:tab/>
        <w:t>equ</w:t>
        <w:tab/>
        <w:tab/>
        <w:t>$00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BITS_128</w:t>
        <w:tab/>
        <w:tab/>
        <w:tab/>
        <w:t>equ</w:t>
        <w:tab/>
        <w:tab/>
        <w:t>$04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BITS_256</w:t>
        <w:tab/>
        <w:tab/>
        <w:tab/>
        <w:t>equ</w:t>
        <w:tab/>
        <w:tab/>
        <w:t>$08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CODEC_MASTER</w:t>
        <w:tab/>
        <w:tab/>
        <w:t>equ</w:t>
        <w:tab/>
        <w:tab/>
        <w:t>$02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CODEC_TX_OFF</w:t>
        <w:tab/>
        <w:tab/>
        <w:t>equ</w:t>
        <w:tab/>
        <w:tab/>
        <w:t>$01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HEADPHONE_EN</w:t>
        <w:tab/>
        <w:tab/>
        <w:t>equ</w:t>
        <w:tab/>
        <w:tab/>
        <w:t>$80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LINEOUT_EN</w:t>
        <w:tab/>
        <w:tab/>
        <w:tab/>
        <w:t>equ</w:t>
        <w:tab/>
        <w:tab/>
        <w:t>$400000</w:t>
      </w:r>
    </w:p>
    <w:p>
      <w:pPr>
        <w:pStyle w:val="Normal"/>
        <w:tabs>
          <w:tab w:val="clear" w:pos="720"/>
          <w:tab w:val="left" w:pos="2835" w:leader="none"/>
        </w:tabs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LEFT_ATTN</w:t>
        <w:tab/>
        <w:tab/>
        <w:t>equ</w:t>
        <w:tab/>
        <w:tab/>
        <w:t>$01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SPEAKER_EN</w:t>
        <w:tab/>
        <w:tab/>
        <w:tab/>
        <w:t>equ</w:t>
        <w:tab/>
        <w:tab/>
        <w:t>$004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RIGHT_ATTN</w:t>
        <w:tab/>
        <w:tab/>
        <w:tab/>
        <w:t>equ</w:t>
        <w:tab/>
        <w:tab/>
        <w:t>$0001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MIC_IN_SELECT</w:t>
        <w:tab/>
        <w:tab/>
        <w:t>equ</w:t>
        <w:tab/>
        <w:tab/>
        <w:t>$10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LEFT_GAIN</w:t>
        <w:tab/>
        <w:tab/>
        <w:tab/>
        <w:t>equ</w:t>
        <w:tab/>
        <w:tab/>
        <w:t>$01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MONITOR_ATTN</w:t>
        <w:tab/>
        <w:tab/>
        <w:t>equ</w:t>
        <w:tab/>
        <w:tab/>
        <w:t>$001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RIGHT_GAIN</w:t>
        <w:tab/>
        <w:tab/>
        <w:tab/>
        <w:t>equ</w:t>
        <w:tab/>
        <w:tab/>
        <w:t>$0001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Äàëåå íåîáõîäèìî ñîñòàâèòü êîíòðîëüíûå ñëîâà, îáåñïå÷èâàþùèå çàäàííûé ðåæèì ðàáîòû êîäåêà (ñì. Ïðèëîæåíèå 3)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  <w:lang w:val="ru-RU"/>
        </w:rPr>
        <w:t>. Поскольку в контрольном регистре А порта С мы в дальнейшем задаем формат следования слов в кадре передачи как 4 слова по 16 бит каждое (всего передавая за кадр 64 бита), то в каждом из этих 16 битных слов должно находиться 2 контрольных слова для кодека. В первом (</w:t>
      </w: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>WD12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  <w:lang w:val="ru-RU"/>
        </w:rPr>
        <w:t>) - первое и второе контрольные слова, во втором (</w:t>
      </w: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>WD34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  <w:lang w:val="ru-RU"/>
        </w:rPr>
        <w:t>) - третье и четвертое контрольные слова, и т. д. При этом 8 старших бит 16 битного слова являются более ранним контрольным словом для кодека, а младшие 8 бит более поздним. Учитывая 24-разрядность любой ячейки памяти к 16 битным словам придется добавить еще 8 бит справа, не несущих никакой информации. В кодек будут переданы только старшие 16 бит каждого слова.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  <w:lang w:val="ru-RU"/>
        </w:rPr>
        <w:tab/>
        <w:t>Рассмотрим пример составления такого слова (для первых двух контрольных временных интервалов работы кодека)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WD12</w:t>
        <w:tab/>
        <w:tab/>
        <w:tab/>
        <w:tab/>
        <w:t>equ</w:t>
        <w:tab/>
        <w:tab/>
        <w:t>$200000+NO_PREAMP+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ab/>
        <w:tab/>
        <w:t>SAMP_RATE_48+MONO+DATA_16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 xml:space="preserve">Çäåñü (ïðè ïåðåäà÷å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WD12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â êîäåê â ïðîöåññå èíèöèàëèçàöèè)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$200000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óñòàíîâèò áèò 5 ïåðâîãî êîíòðîëüíîãî ñëîâà êîäåêà â 1.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NO_PREAMP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óñòàíîâèò áèò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MLB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ïåðâîãî êîíòðîëüíîãî ñëîâà â 1, ÷òî çàïðåùàåò óñèëåíèå âõîäíîãî ñèãíàëà.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AMP_RATE_48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êîíñòàíòà èç òðåõ áèò äëÿ âòîðîãî êîíòðîëüíîãî ñëîâà êîäåêà, ñîîòâåòñòâóþùàÿ òðåáóåìîé â çàäàíèè ÷àñòîòå äèñêðåòèçàöèè.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MONO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óñòàíàâëèâàåò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TEREO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áèò âòîðîãî êîíòðîëüíîãî ñëîâà â 0, òàêèì îáðàçîì âûïîëíÿÿ ïóíêò çàäàíèÿ - óñòàíîâëåíèå ìîíîðåæèìà ïåðåäà÷è.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DATA_16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çàäàåò ôîðìàò ïåðåäàâàåìûõ êîäåêîì äàííûõ êàê 16 áèòíûé äîïîëíèòåëüíûé êîä. Äàëåå òàêèì æå îáðàçîì ñôîðìèðîâàíû ñëîâà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WD34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,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WD56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WD78</w:t>
      </w:r>
    </w:p>
    <w:p>
      <w:pPr>
        <w:pStyle w:val="Normal"/>
        <w:jc w:val="both"/>
        <w:rPr>
          <w:rFonts w:ascii="NTTimes/Cyrillic" w:hAnsi="NTTimes/Cyrillic" w:eastAsia="NTTimes/Cyrillic" w:cs="NTTimes/Cyrillic"/>
          <w:i/>
          <w:i/>
          <w:iCs/>
          <w:sz w:val="20"/>
          <w:szCs w:val="20"/>
        </w:rPr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WD34</w:t>
        <w:tab/>
        <w:tab/>
        <w:tab/>
        <w:tab/>
        <w:t>equ</w:t>
        <w:tab/>
        <w:tab/>
        <w:t>IMMED_3STATE+XTAL2_SELECT+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ab/>
        <w:tab/>
        <w:t>BITS_64+CODEC_MASTER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Â ýòîì ñëîâå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IMMED_3STATE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çàäàåò ñêîðîñòü âõîäà â òðåòüå ñîñòîÿíèå,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 xml:space="preserve"> XTAL2_SELECT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âûáîð êàê èñòî÷íèêà ñèíõðîèìïóëüñîâ êâàðöåâîãî ãåíåðàòîðà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 xml:space="preserve"> XTAL2</w:t>
      </w:r>
      <w:r>
        <w:rPr>
          <w:rFonts w:eastAsia="NTTimes/Cyrillic" w:cs="NTTimes/Cyrillic" w:ascii="NTTimes/Cyrillic" w:hAnsi="NTTimes/Cyrillic"/>
          <w:sz w:val="20"/>
          <w:szCs w:val="20"/>
        </w:rPr>
        <w:t>,</w:t>
      </w: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 xml:space="preserve">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BITS_64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çàäàåò êîëè÷åñòâî áèò â îäíîì êàäðå,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CODEC_MASTER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óñòàíàâëèâàåò êîäåê êàê èñòî÷íèê ñèíõðîèìïóëüñîâ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WD56</w:t>
        <w:tab/>
        <w:tab/>
        <w:tab/>
        <w:tab/>
        <w:t>equ</w:t>
        <w:tab/>
        <w:tab/>
        <w:t>$00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 xml:space="preserve">Ýòî ñëîâî îòíîñèòñÿ ê èíòåðâàëàì, êîòîðûå íå òðåáóþò êîíñòàíò, ïîýòîìó îíî çàäàåòñÿ â âèäå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$000000</w:t>
      </w:r>
      <w:r>
        <w:rPr>
          <w:rFonts w:eastAsia="NTTimes/Cyrillic" w:cs="NTTimes/Cyrillic" w:ascii="NTTimes/Cyrillic" w:hAnsi="NTTimes/Cyrillic"/>
          <w:sz w:val="20"/>
          <w:szCs w:val="20"/>
        </w:rPr>
        <w:t>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WD78</w:t>
        <w:tab/>
        <w:tab/>
        <w:tab/>
        <w:tab/>
        <w:t>equ</w:t>
        <w:tab/>
        <w:tab/>
        <w:t>$020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Â ýòîì ñëîâå óêàçûâàåòñÿ òîëüêî íîìåð âåðñèè êîäåêà </w:t>
      </w:r>
      <w:r>
        <w:rPr>
          <w:rFonts w:eastAsia="NTTimes/Cyrillic" w:cs="NTTimes/Cyrillic" w:ascii="NTTimes/Cyrillic" w:hAnsi="NTTimes/Cyrillic"/>
          <w:sz w:val="20"/>
          <w:szCs w:val="20"/>
        </w:rPr>
        <w:t>CS4215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 xml:space="preserve">. Äàëåå, èñïîëüçóÿ Ïðèëîæåíèå 4, 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  <w:lang w:val="ru-RU"/>
        </w:rPr>
        <w:t xml:space="preserve">составляются 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>ñëîâà äëÿ ðåæèìà ðàáîòû êîäåêà ñ äàííûìè. Çäåñü ó÷èòûâàåòñÿ ïîñëåäíåå òðåáîâàíèå çàäàíèÿ: ðàçðåøàåòñÿ òîëüêî ëèíåéíûé âûõîä.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OUTPUT</w:t>
        <w:tab/>
        <w:tab/>
        <w:tab/>
        <w:t>equ</w:t>
        <w:tab/>
        <w:tab/>
        <w:t>LINEOUT_EN+0*LEFT_ATTN+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ab/>
        <w:tab/>
        <w:t>0*RIGHT_ATTN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 xml:space="preserve">Â äàííîì ñëîâå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LINEOUT_EN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îçíà÷àåò ðàçðåøåíèå ëèíåéíîãî âûõîäà,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0*LEFT_ATTN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ýòî ñòåïåíü îñëàáëåíèÿ âûõîäíîãî ñèãíàëà äëÿ ëåâîãî êàíàëà,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0*RIGHT_ATTN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òî æå äëÿ ïðàâîãî êàíàëà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INPUT</w:t>
        <w:tab/>
        <w:tab/>
        <w:tab/>
        <w:t>equ</w:t>
        <w:tab/>
        <w:tab/>
        <w:t>MIC_IN_SELECT+15*MONITOR_ATTN+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ab/>
        <w:tab/>
        <w:t>15*LEFT_GAIN+15*RIGHT_GAIN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 xml:space="preserve">Â ñëîâå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INPUT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MIC_IN_SELECT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îçíà÷àåò, ÷òî óðîâåíü âõîäíîãî ñèãíàëà ïðåäïîëàãàåòñÿ ðàâåí ìèêðîôîííîìó,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15*MONITOR_ATTN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ýòî ïîëíîå îòêëþ÷åíèå îáðàòíîé ñâÿçè,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15*LEFT_GAIN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15*RIGHT_GAIN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ñòåïåíü óñèëåíèÿ âõîäíîãî ñèãíàëà ëåâîãî è ïðàâîãî êàíàëîâ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 xml:space="preserve">Çàòåì íåîáõîäèìî îïèñàòü òàáëèöó âåêòîðîâ ïðåðûâàíèé, ðàñïîëàãàþùèõñÿ ïî àäðåñàì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P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ïàìÿòè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0x0000-0x003f.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</w:t>
      </w: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>С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ëåäóåò îòìåòèòü, ÷òî ìîæíî ïðîãðàììèðîâàòü íå âñå âåêòîðà, à ëèøü îòíîñÿùèåñÿ ê ðàáîòå ñ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SI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èíòåðôåéñîì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org</w:t>
        <w:tab/>
        <w:tab/>
        <w:t>p: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reset</w:t>
        <w:tab/>
        <w:tab/>
        <w:tab/>
        <w:tab/>
        <w:t>jmp</w:t>
        <w:tab/>
        <w:tab/>
        <w:t>init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org</w:t>
        <w:tab/>
        <w:tab/>
        <w:t>p:$c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ssir</w:t>
        <w:tab/>
        <w:tab/>
        <w:tab/>
        <w:tab/>
        <w:t>jsr</w:t>
        <w:tab/>
        <w:tab/>
        <w:t>ssi_receive_isr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ssirwe</w:t>
        <w:tab/>
        <w:tab/>
        <w:tab/>
        <w:tab/>
        <w:t>jsr</w:t>
        <w:tab/>
        <w:tab/>
        <w:t>ssi_receive_isr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ssit</w:t>
        <w:tab/>
        <w:tab/>
        <w:tab/>
        <w:tab/>
        <w:t>jsr</w:t>
        <w:tab/>
        <w:tab/>
        <w:t>ssi_transmit_isr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ssitwe</w:t>
        <w:tab/>
        <w:tab/>
        <w:tab/>
        <w:tab/>
        <w:t>jsr</w:t>
        <w:tab/>
        <w:tab/>
        <w:t>ssi_transmit_isr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 xml:space="preserve">Ñëåäóþùèì øàãîì ÿâëÿåòñÿ îðãàíèçàöèÿ áóôåðîâ äëÿ ñîäåðæàíèÿ, ïðèåìà è ïåðåäà÷è ñëîâ ÷åðåç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SI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íòåðôåéñ. Çäåñü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RXBUFFER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ìåòêà íà÷àëà áóôåðà äëÿ ÷åòûðåõ ñëîâ, ïðèíèìàåìûõ îò êîäåêà,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TXBUFFER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ìåòêà íà÷àëà áóôåðà äëÿ ÷åòûðåõ ñëîâ, ïîñûëàåìûõ â êîäåê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org</w:t>
        <w:tab/>
        <w:tab/>
        <w:t>x: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RXBUFFER</w:t>
        <w:tab/>
        <w:tab/>
        <w:tab/>
        <w:t>equ</w:t>
        <w:tab/>
        <w:tab/>
        <w:t>*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RX12</w:t>
        <w:tab/>
        <w:tab/>
        <w:tab/>
        <w:tab/>
        <w:t>ds</w:t>
        <w:tab/>
        <w:tab/>
        <w:t>1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RX34</w:t>
        <w:tab/>
        <w:tab/>
        <w:tab/>
        <w:tab/>
        <w:t>ds</w:t>
        <w:tab/>
        <w:tab/>
        <w:t>1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RX56</w:t>
        <w:tab/>
        <w:tab/>
        <w:tab/>
        <w:tab/>
        <w:t>ds</w:t>
        <w:tab/>
        <w:tab/>
        <w:t>1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RX78</w:t>
        <w:tab/>
        <w:tab/>
        <w:tab/>
        <w:tab/>
        <w:t>ds</w:t>
        <w:tab/>
        <w:tab/>
        <w:t>1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TXBUFFER</w:t>
        <w:tab/>
        <w:tab/>
        <w:tab/>
        <w:t>equ</w:t>
        <w:tab/>
        <w:tab/>
        <w:t>*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TX12</w:t>
        <w:tab/>
        <w:tab/>
        <w:tab/>
        <w:tab/>
        <w:t>ds</w:t>
        <w:tab/>
        <w:tab/>
        <w:t>1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TX34</w:t>
        <w:tab/>
        <w:tab/>
        <w:tab/>
        <w:tab/>
        <w:t>ds</w:t>
        <w:tab/>
        <w:tab/>
        <w:t>1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TX56</w:t>
        <w:tab/>
        <w:tab/>
        <w:tab/>
        <w:tab/>
        <w:t>ds</w:t>
        <w:tab/>
        <w:tab/>
        <w:t>1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TX78</w:t>
        <w:tab/>
        <w:tab/>
        <w:tab/>
        <w:tab/>
        <w:t>ds</w:t>
        <w:tab/>
        <w:tab/>
        <w:t>1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RXPTR</w:t>
        <w:tab/>
        <w:tab/>
        <w:tab/>
        <w:tab/>
        <w:t>ds</w:t>
        <w:tab/>
        <w:tab/>
        <w:t>1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TXPTR</w:t>
        <w:tab/>
        <w:tab/>
        <w:tab/>
        <w:tab/>
        <w:t>ds</w:t>
        <w:tab/>
        <w:tab/>
        <w:t>1</w:t>
      </w:r>
    </w:p>
    <w:p>
      <w:pPr>
        <w:pStyle w:val="QuaziNormal"/>
        <w:rPr>
          <w:rFonts w:ascii="NTTimes/Cyrillic" w:hAnsi="NTTimes/Cyrillic" w:eastAsia="NTTimes/Cyrillic" w:cs="NTTimes/Cyrillic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i w:val="false"/>
          <w:iCs w:val="false"/>
          <w:sz w:val="20"/>
          <w:szCs w:val="20"/>
        </w:rPr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Çàòåì ïðîèçâîäèòñÿ îïèñàíèå ïðîöåäóð îáðàáîòêè ïðåðûâàíèé ïðèåìà è ïåðåäà÷è </w:t>
      </w:r>
      <w:r>
        <w:rPr>
          <w:rFonts w:eastAsia="NTTimes/Cyrillic" w:cs="NTTimes/Cyrillic" w:ascii="NTTimes/Cyrillic" w:hAnsi="NTTimes/Cyrillic"/>
          <w:sz w:val="20"/>
          <w:szCs w:val="20"/>
        </w:rPr>
        <w:t>SSI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 xml:space="preserve"> èíòåðôåéñà: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ssi_transmit_isr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r0,x:(r6)+</w:t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ñîõðàíåíèå çíà÷åíèÿ r0 </w:t>
        <w:tab/>
        <w:tab/>
        <w:tab/>
        <w:tab/>
        <w:tab/>
        <w:tab/>
        <w:tab/>
        <w:tab/>
        <w:tab/>
        <w:t>;â ñòåêå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m0,x:(r6)+</w:t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ñîõðàíåíèå çíà÷åíèÿ </w:t>
        <w:tab/>
        <w:tab/>
        <w:tab/>
        <w:tab/>
        <w:tab/>
        <w:tab/>
        <w:tab/>
        <w:tab/>
        <w:tab/>
        <w:tab/>
        <w:t>;m0 â ñòåêå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#3,m0</w:t>
        <w:tab/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óñòàíîâëåíèå m0 â 3 </w:t>
        <w:tab/>
        <w:tab/>
        <w:tab/>
        <w:tab/>
        <w:tab/>
        <w:tab/>
        <w:tab/>
        <w:tab/>
        <w:tab/>
        <w:tab/>
        <w:t xml:space="preserve">;äëÿ îðãàíèçàöèè èç r0 </w:t>
        <w:tab/>
        <w:tab/>
        <w:tab/>
        <w:tab/>
        <w:tab/>
        <w:tab/>
        <w:tab/>
        <w:tab/>
        <w:tab/>
        <w:tab/>
        <w:t xml:space="preserve">;öèêëè÷åñêîãî áóôåðà </w:t>
        <w:tab/>
        <w:tab/>
        <w:tab/>
        <w:tab/>
        <w:tab/>
        <w:tab/>
        <w:tab/>
        <w:tab/>
        <w:tab/>
        <w:tab/>
        <w:t>;èç 4 ýëåìåíòîâ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x:TXPTR,r0</w:t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óñòàíîâëåíèå óêàçàòåëÿ </w:t>
        <w:tab/>
        <w:tab/>
        <w:tab/>
        <w:tab/>
        <w:tab/>
        <w:tab/>
        <w:tab/>
        <w:tab/>
        <w:tab/>
        <w:t>;áóôåðà ïåðåäà÷è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jclr</w:t>
        <w:tab/>
        <w:tab/>
        <w:t>#2,x:SSISR,next_tx</w:t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åñëè íåò ïðèõîäà </w:t>
        <w:tab/>
        <w:tab/>
        <w:tab/>
        <w:tab/>
        <w:tab/>
        <w:tab/>
        <w:tab/>
        <w:tab/>
        <w:tab/>
        <w:tab/>
        <w:t xml:space="preserve">;ñëåäóþùåãî FSYNC, òî </w:t>
        <w:tab/>
        <w:tab/>
        <w:tab/>
        <w:tab/>
        <w:tab/>
        <w:tab/>
        <w:tab/>
        <w:tab/>
        <w:tab/>
        <w:t>;ïåðåõîä ê next_tx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#TXBUFFER+1,r0</w:t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ïîñêîëüêó ïðèøåë </w:t>
        <w:tab/>
        <w:tab/>
        <w:tab/>
        <w:tab/>
        <w:tab/>
        <w:tab/>
        <w:tab/>
        <w:tab/>
        <w:tab/>
        <w:tab/>
        <w:t xml:space="preserve">;FSYNC è íà÷àëàñü </w:t>
        <w:tab/>
        <w:tab/>
        <w:tab/>
        <w:tab/>
        <w:tab/>
        <w:tab/>
        <w:tab/>
        <w:tab/>
        <w:tab/>
        <w:tab/>
        <w:t xml:space="preserve">;ïåðåäà÷à ïåðâîãî ñëîâà </w:t>
        <w:tab/>
        <w:tab/>
        <w:tab/>
        <w:tab/>
        <w:tab/>
        <w:tab/>
        <w:tab/>
        <w:tab/>
        <w:tab/>
        <w:t xml:space="preserve">;áóôåðà, òî óêàçàòåëü </w:t>
        <w:tab/>
        <w:tab/>
        <w:tab/>
        <w:tab/>
        <w:tab/>
        <w:tab/>
        <w:tab/>
        <w:tab/>
        <w:tab/>
        <w:tab/>
        <w:t xml:space="preserve">;äîëæåí óñòàíîâèòñÿ íà </w:t>
        <w:tab/>
        <w:tab/>
        <w:tab/>
        <w:tab/>
        <w:tab/>
        <w:tab/>
        <w:tab/>
        <w:tab/>
        <w:tab/>
        <w:tab/>
        <w:t xml:space="preserve">;âòîðîå ñëîâî áóôåðà </w:t>
        <w:tab/>
        <w:tab/>
        <w:tab/>
        <w:tab/>
        <w:tab/>
        <w:tab/>
        <w:tab/>
        <w:tab/>
        <w:tab/>
        <w:tab/>
        <w:t>;ïåðåäà÷è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nop</w:t>
        <w:tab/>
        <w:tab/>
        <w:tab/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âêëþ÷åíèå ïóñòîé </w:t>
        <w:tab/>
        <w:tab/>
        <w:tab/>
        <w:tab/>
        <w:tab/>
        <w:tab/>
        <w:tab/>
        <w:tab/>
        <w:tab/>
        <w:tab/>
        <w:t xml:space="preserve">;êîìàíäû äëÿ </w:t>
        <w:tab/>
        <w:tab/>
        <w:tab/>
        <w:tab/>
        <w:tab/>
        <w:tab/>
        <w:tab/>
        <w:tab/>
        <w:tab/>
        <w:tab/>
        <w:tab/>
        <w:t xml:space="preserve">;ïðàâèëüíîé ðàáîòû </w:t>
        <w:tab/>
        <w:tab/>
        <w:tab/>
        <w:tab/>
        <w:tab/>
        <w:tab/>
        <w:tab/>
        <w:tab/>
        <w:tab/>
        <w:tab/>
        <w:t>;êîíâåéåðà</w:t>
      </w: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next_tx</w:t>
        <w:tab/>
        <w:tab/>
        <w:tab/>
        <w:tab/>
        <w:t>movep</w:t>
        <w:tab/>
        <w:tab/>
        <w:t>x:(r0)+,x:SSIDR</w:t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çàïèñü î÷åðåäíîãî </w:t>
        <w:tab/>
        <w:tab/>
        <w:tab/>
        <w:tab/>
        <w:tab/>
        <w:tab/>
        <w:tab/>
        <w:tab/>
        <w:tab/>
        <w:tab/>
        <w:t>;ñëîâà â ïîðò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r0,x:TXPTR</w:t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ñîõðàíåíèå óêàçàòåëÿ </w:t>
        <w:tab/>
        <w:tab/>
        <w:tab/>
        <w:tab/>
        <w:tab/>
        <w:tab/>
        <w:tab/>
        <w:tab/>
        <w:tab/>
        <w:tab/>
        <w:t>;áóôåðà ïåðåäà÷è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x:-(r6),m0</w:t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âîññòàíîâëåíèå </w:t>
        <w:tab/>
        <w:tab/>
        <w:tab/>
        <w:tab/>
        <w:tab/>
        <w:tab/>
        <w:tab/>
        <w:tab/>
        <w:tab/>
        <w:tab/>
        <w:t>;çíà÷åíèÿ m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b/>
          <w:bCs/>
          <w:sz w:val="20"/>
          <w:szCs w:val="20"/>
          <w:lang w:val="ru-RU"/>
        </w:rPr>
        <w:tab/>
        <w:tab/>
      </w: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>move</w:t>
        <w:tab/>
        <w:tab/>
        <w:t>x:-(r6),r0</w:t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âîññòàíîâëåíèå </w:t>
        <w:tab/>
        <w:tab/>
        <w:tab/>
        <w:tab/>
        <w:tab/>
        <w:tab/>
        <w:tab/>
        <w:tab/>
        <w:tab/>
        <w:tab/>
        <w:t>;çíà÷åíèÿ r0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rti</w:t>
        <w:tab/>
        <w:tab/>
        <w:tab/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>âîçâðàò èç ïðåðûâàíèÿ</w:t>
      </w:r>
    </w:p>
    <w:p>
      <w:pPr>
        <w:pStyle w:val="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Ïðîãðàììà îáðàáîòêè ïðåðûâàíèÿ ïðèåìà âî ìíîãîì ñõîäíà ñ ïðîãðàììîé îáðàáîòêè ïðåðûâàíèÿ ïåðåäà÷è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ssi_receive_isr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r0,x:(r6)+</w:t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ñîõðàíåíèå çíà÷åíèÿ r0 </w:t>
        <w:tab/>
        <w:tab/>
        <w:tab/>
        <w:tab/>
        <w:tab/>
        <w:tab/>
        <w:tab/>
        <w:tab/>
        <w:tab/>
        <w:t>;â ñòåêå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m0,x:(r6)+</w:t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ñîõðàíåíèå çíà÷åíèÿ </w:t>
        <w:tab/>
        <w:tab/>
        <w:tab/>
        <w:tab/>
        <w:tab/>
        <w:tab/>
        <w:tab/>
        <w:tab/>
        <w:tab/>
        <w:tab/>
        <w:t>;m0 â ñòåêå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#3,m0</w:t>
        <w:tab/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óñòàíîâëåíèå m0 â 3 </w:t>
        <w:tab/>
        <w:tab/>
        <w:tab/>
        <w:tab/>
        <w:tab/>
        <w:tab/>
        <w:tab/>
        <w:tab/>
        <w:tab/>
        <w:tab/>
        <w:t xml:space="preserve">;äëÿ îðãàíèçàöèè èç r0 </w:t>
        <w:tab/>
        <w:tab/>
        <w:tab/>
        <w:tab/>
        <w:tab/>
        <w:tab/>
        <w:tab/>
        <w:tab/>
        <w:tab/>
        <w:tab/>
        <w:t xml:space="preserve">;öèêëè÷åñêîãî áóôåðà </w:t>
        <w:tab/>
        <w:tab/>
        <w:tab/>
        <w:tab/>
        <w:tab/>
        <w:tab/>
        <w:tab/>
        <w:tab/>
        <w:tab/>
        <w:tab/>
        <w:t>;èç 4 ýëåìåíòîâ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x:RXPTR,r0</w:t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óñòàíîâëåíèå óêàçàòåëÿ </w:t>
        <w:tab/>
        <w:tab/>
        <w:tab/>
        <w:tab/>
        <w:tab/>
        <w:tab/>
        <w:tab/>
        <w:tab/>
        <w:tab/>
        <w:t>;áóôåðà ïðèåìà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jclr</w:t>
        <w:tab/>
        <w:tab/>
        <w:t>#3,x:SSISR,next_rx</w:t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åñëè íåò ïðèõîäà </w:t>
        <w:tab/>
        <w:tab/>
        <w:tab/>
        <w:tab/>
        <w:tab/>
        <w:tab/>
        <w:tab/>
        <w:tab/>
        <w:tab/>
        <w:tab/>
        <w:t xml:space="preserve">;ñëåäóþùåãî FSYNC, òî </w:t>
        <w:tab/>
        <w:tab/>
        <w:tab/>
        <w:tab/>
        <w:tab/>
        <w:tab/>
        <w:tab/>
        <w:tab/>
        <w:tab/>
        <w:t>;ïåðåõîä ê next_rx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move</w:t>
        <w:tab/>
        <w:tab/>
        <w:tab/>
        <w:tab/>
        <w:t>#RXBUFFER,r0</w:t>
        <w:tab/>
        <w:tab/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èíà÷å óñòàíîâëåíèå </w:t>
        <w:tab/>
        <w:tab/>
        <w:tab/>
        <w:tab/>
        <w:tab/>
        <w:tab/>
        <w:tab/>
        <w:tab/>
        <w:tab/>
        <w:tab/>
        <w:t xml:space="preserve">;óêàçàòåëÿ íà ïåðâîå </w:t>
        <w:tab/>
        <w:tab/>
        <w:tab/>
        <w:tab/>
        <w:tab/>
        <w:tab/>
        <w:tab/>
        <w:tab/>
        <w:tab/>
        <w:tab/>
        <w:t>;ñëîâî áóôåðà ïðèåìà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nop</w:t>
        <w:tab/>
        <w:tab/>
        <w:tab/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âêëþ÷åíèå ïóñòîé </w:t>
        <w:tab/>
        <w:tab/>
        <w:tab/>
        <w:tab/>
        <w:tab/>
        <w:tab/>
        <w:tab/>
        <w:tab/>
        <w:tab/>
        <w:tab/>
        <w:t xml:space="preserve">;êîìàíäû äëÿ </w:t>
        <w:tab/>
        <w:tab/>
        <w:tab/>
        <w:tab/>
        <w:tab/>
        <w:tab/>
        <w:tab/>
        <w:tab/>
        <w:tab/>
        <w:tab/>
        <w:tab/>
        <w:t xml:space="preserve">;ïðàâèëüíîé ðàáîòû </w:t>
        <w:tab/>
        <w:tab/>
        <w:tab/>
        <w:tab/>
        <w:tab/>
        <w:tab/>
        <w:tab/>
        <w:tab/>
        <w:tab/>
        <w:tab/>
        <w:t>;êîíâåéåðà</w:t>
      </w: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next_rx</w:t>
        <w:tab/>
        <w:tab/>
        <w:tab/>
        <w:tab/>
        <w:t>movep</w:t>
        <w:tab/>
        <w:tab/>
        <w:t>x:SSIDR,x:(r0)+</w:t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÷òåíèå î÷åðåäíîãî </w:t>
        <w:tab/>
        <w:tab/>
        <w:tab/>
        <w:tab/>
        <w:tab/>
        <w:tab/>
        <w:tab/>
        <w:tab/>
        <w:tab/>
        <w:tab/>
        <w:t>;ñëîâà èç ïîðòà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r0,x:RXPTR</w:t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ñîõðàíåíèå óêàçàòåëÿ </w:t>
        <w:tab/>
        <w:tab/>
        <w:tab/>
        <w:tab/>
        <w:tab/>
        <w:tab/>
        <w:tab/>
        <w:tab/>
        <w:tab/>
        <w:tab/>
        <w:t>;áóôåðà ïðèåìà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x:-(r6),m0</w:t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âîññòàíîâëåíèå </w:t>
        <w:tab/>
        <w:tab/>
        <w:tab/>
        <w:tab/>
        <w:tab/>
        <w:tab/>
        <w:tab/>
        <w:tab/>
        <w:tab/>
        <w:tab/>
        <w:t>;çíà÷åíèÿ m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x:-(r6),r0</w:t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âîññòàíîâëåíèå </w:t>
        <w:tab/>
        <w:tab/>
        <w:tab/>
        <w:tab/>
        <w:tab/>
        <w:tab/>
        <w:tab/>
        <w:tab/>
        <w:tab/>
        <w:tab/>
        <w:t>;çíà÷åíèÿ r0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rti</w:t>
        <w:tab/>
        <w:tab/>
        <w:tab/>
        <w:tab/>
        <w:tab/>
        <w:t>;</w:t>
      </w:r>
      <w:r>
        <w:rPr>
          <w:rFonts w:eastAsia="NTTimes/Cyrillic" w:cs="NTTimes/Cyrillic" w:ascii="NTTimes/Cyrillic" w:hAnsi="NTTimes/Cyrillic"/>
          <w:sz w:val="20"/>
          <w:szCs w:val="20"/>
        </w:rPr>
        <w:t>âîçâðàò èç ïðåðûâàíèÿ</w:t>
      </w:r>
    </w:p>
    <w:p>
      <w:pPr>
        <w:pStyle w:val="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Ïîñëå ýòîãî îïèñûâàåòñÿ îñíîâíàÿ ÷àñòü ïðîãðàììû èíèöèàëèçàöèè. Ïðîãðàììó èíèöèàëèçàöèè ñëåäóåò íà÷àòü ñ çàïðåòà âñåõ ïðåðûâàíèé: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org</w:t>
        <w:tab/>
        <w:tab/>
        <w:t>p:$4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init</w:t>
        <w:tab/>
        <w:tab/>
        <w:tab/>
        <w:tab/>
        <w:t>ori</w:t>
        <w:tab/>
        <w:tab/>
        <w:t>#3,mr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Óñòàíîâèòü ÔÀÏ×: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p</w:t>
        <w:tab/>
        <w:tab/>
        <w:t>#$261009,x:PLL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Íàñòðîèòü ðåãèñòð øèíû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p</w:t>
        <w:tab/>
        <w:tab/>
        <w:t>#$0000,x:BCR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Óñòàíîâèòü óêàçàòåëü ñòåêà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c</w:t>
        <w:tab/>
        <w:tab/>
        <w:t>#0,sp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Óñòàíîâèòü ðåæèì îïåðàöèé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#0,omr</w:t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Çàðåçåðâèðîâàòü îäíó òðîéêó ðåãèñòðîâ (</w:t>
      </w:r>
      <w:r>
        <w:rPr>
          <w:rFonts w:eastAsia="NTTimes/Cyrillic" w:cs="NTTimes/Cyrillic" w:ascii="NTTimes/Cyrillic" w:hAnsi="NTTimes/Cyrillic"/>
          <w:sz w:val="20"/>
          <w:szCs w:val="20"/>
        </w:rPr>
        <w:t>r6, n6, m6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>) äëÿ èñïîëüçîâàíèÿ â ïðîöåäóðå ïðåðûâàíèÿ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 xml:space="preserve">move </w:t>
        <w:tab/>
        <w:tab/>
        <w:t>#$40,r6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#-1,m6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Ïðîèíèöèàëèçèðîâàòü óêàçàòåëè íà áóôåðû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#RXBUFFER,x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x0,x:RXPTR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#TXBUFFER,x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x0,x:TXPTR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Âûçâàòü ïîäïðîãðàììó èíèöèàëèçàöèè êîäåêà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jsr</w:t>
        <w:tab/>
        <w:tab/>
        <w:t>init_codec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Ïîñëå èíèöèàëèçàöèè êîäåêà ïåðåéòè ê âûïîëíåíèþ îñíîâíîé ïðîãðàììû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jmp</w:t>
        <w:tab/>
        <w:tab/>
        <w:t>MAIN_PRG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Ïîäïðîãðàììà èíèöèàëèçàöèè êîäåêà: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init_codec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Íàñòðîèòü ïîðò </w:t>
      </w:r>
      <w:r>
        <w:rPr>
          <w:rFonts w:eastAsia="NTTimes/Cyrillic" w:cs="NTTimes/Cyrillic" w:ascii="NTTimes/Cyrillic" w:hAnsi="NTTimes/Cyrillic"/>
          <w:sz w:val="20"/>
          <w:szCs w:val="20"/>
        </w:rPr>
        <w:t>Ñ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p</w:t>
        <w:tab/>
        <w:tab/>
        <w:t>#$0000,x:PCC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p</w:t>
        <w:tab/>
        <w:tab/>
        <w:t>#$4303,x:CRA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p</w:t>
        <w:tab/>
        <w:tab/>
        <w:t>#$FB30,x:CRB</w:t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Óñòàíîâèòü 2 áèòà </w:t>
      </w:r>
      <w:r>
        <w:rPr>
          <w:rFonts w:eastAsia="NTTimes/Cyrillic" w:cs="NTTimes/Cyrillic" w:ascii="NTTimes/Cyrillic" w:hAnsi="NTTimes/Cyrillic"/>
          <w:sz w:val="20"/>
          <w:szCs w:val="20"/>
        </w:rPr>
        <w:t>PCDDR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 xml:space="preserve"> êàê âûâîäû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p</w:t>
        <w:tab/>
        <w:tab/>
        <w:t>#$14,x:PCDDR</w:t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Çàïèñàòü â </w:t>
      </w:r>
      <w:r>
        <w:rPr>
          <w:rFonts w:eastAsia="NTTimes/Cyrillic" w:cs="NTTimes/Cyrillic" w:ascii="NTTimes/Cyrillic" w:hAnsi="NTTimes/Cyrillic"/>
          <w:sz w:val="20"/>
          <w:szCs w:val="20"/>
        </w:rPr>
        <w:t>PCD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 xml:space="preserve"> 0, òåì ñàìûì óñòàíàâëèâàÿ êîäåê â ñîñòîÿíèå ñáðîñà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p</w:t>
        <w:tab/>
        <w:tab/>
        <w:t>#$0,x:PCD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Ïåðåä âûõîäîì èç ñáðîñà ñäåëàòü çàäåðæêó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do</w:t>
        <w:tab/>
        <w:tab/>
        <w:t>#500,_delay_loop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rep</w:t>
        <w:tab/>
        <w:tab/>
        <w:t>#2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nop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_delay_loop</w:t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Óñòàíîâèòü áèò 4 </w:t>
      </w:r>
      <w:r>
        <w:rPr>
          <w:rFonts w:eastAsia="NTTimes/Cyrillic" w:cs="NTTimes/Cyrillic" w:ascii="NTTimes/Cyrillic" w:hAnsi="NTTimes/Cyrillic"/>
          <w:sz w:val="20"/>
          <w:szCs w:val="20"/>
        </w:rPr>
        <w:t>PCD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 xml:space="preserve"> â 1: âûâîä êîäåêà èç ñáðîñà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bset</w:t>
        <w:tab/>
        <w:tab/>
        <w:t>#4,x:PCD</w:t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Óñòàíîâèòü óðîâåíü ïðåðûâàíèÿ äëÿ </w:t>
      </w:r>
      <w:r>
        <w:rPr>
          <w:rFonts w:eastAsia="NTTimes/Cyrillic" w:cs="NTTimes/Cyrillic" w:ascii="NTTimes/Cyrillic" w:hAnsi="NTTimes/Cyrillic"/>
          <w:sz w:val="20"/>
          <w:szCs w:val="20"/>
        </w:rPr>
        <w:t>SSI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 xml:space="preserve"> èíòåðôåéñà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p</w:t>
        <w:tab/>
        <w:tab/>
        <w:t>#$3000,x:IPR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Ðàçðåøèòü ïðåðûâàíèÿ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andi</w:t>
        <w:tab/>
        <w:tab/>
        <w:t>#$FC,mr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Ïåðåíåñòè êîíòðîëüíûå ñëîâà â áóôåð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#WD12,x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x0,x:TXBUFFER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#CTRL_WD_34,x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x0,x:TXBUFFER+1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#CTRL_WD_56,x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x0,x:TXBUFFER+2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#CTRL_WD_78,x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x0,x:TXBUFFER+3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Ðàçðåøèòü SSI èíòåðôåéñ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p</w:t>
        <w:tab/>
        <w:tab/>
        <w:t>#$01E8,x:PCC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Äîæäàòüñÿ çàâåðøåíèÿ îäíîãî ïîëíîãî êàäðà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jclr</w:t>
        <w:tab/>
        <w:tab/>
        <w:t>#3,x:SSISR,*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jset</w:t>
        <w:tab/>
        <w:tab/>
        <w:t>#3,x:SSISR,*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jclr</w:t>
        <w:tab/>
        <w:tab/>
        <w:t>#3,x:SSISR,*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Äîæäàòüñÿ ïðèõîäà îò êîäåêà èíôîðìàöèè ñ </w:t>
      </w:r>
      <w:r>
        <w:rPr>
          <w:rFonts w:eastAsia="NTTimes/Cyrillic" w:cs="NTTimes/Cyrillic" w:ascii="NTTimes/Cyrillic" w:hAnsi="NTTimes/Cyrillic"/>
          <w:sz w:val="20"/>
          <w:szCs w:val="20"/>
        </w:rPr>
        <w:t>CLB=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jset</w:t>
        <w:tab/>
        <w:tab/>
        <w:t>#18,x:RXBUFFER,*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Ïåðåâåñòè êîäåê â ðåæèì ðàáîòû ñ äàííûìè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    </w:t>
      </w: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bset</w:t>
        <w:tab/>
        <w:tab/>
        <w:t>#18,x:TXBUFFER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do</w:t>
        <w:tab/>
        <w:tab/>
        <w:t>#4,_init_loopB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jclr</w:t>
        <w:tab/>
        <w:tab/>
        <w:t>#2,x:SSISR,*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jset</w:t>
        <w:tab/>
        <w:tab/>
        <w:t>#2,x:SSISR,*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_init_loopB</w:t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Íàñòðîèòü ïîðò </w:t>
      </w:r>
      <w:r>
        <w:rPr>
          <w:rFonts w:eastAsia="NTTimes/Cyrillic" w:cs="NTTimes/Cyrillic" w:ascii="NTTimes/Cyrillic" w:hAnsi="NTTimes/Cyrillic"/>
          <w:sz w:val="20"/>
          <w:szCs w:val="20"/>
        </w:rPr>
        <w:t>Ñ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 xml:space="preserve"> â ðåæèì ðàáîòû ñ äàííûìè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p</w:t>
        <w:tab/>
        <w:tab/>
        <w:t>#0,x:PCC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p</w:t>
        <w:tab/>
        <w:tab/>
        <w:t>#$4303,x:CRA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p</w:t>
        <w:tab/>
        <w:tab/>
        <w:t>#$FB00,x:CRB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p</w:t>
        <w:tab/>
        <w:tab/>
        <w:t>#$14,x:PCD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p</w:t>
        <w:tab/>
        <w:tab/>
        <w:t>#$01E8,x:PCC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Â çàâåðøåíèå èíèöèàëèçàöèè íåîáõîäèìî ïðîâåñòè íàñòðîéêó êîäåêà â ðåæèìå ïåðåäà÷è äàííûõ: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#$0,x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x0,x:TXBUFFER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x0,x:TXBUFFER+1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#OUTPUT,x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x0,x:TXBUFFER+2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 xml:space="preserve">      </w:t>
        <w:tab/>
        <w:t>move</w:t>
        <w:tab/>
        <w:tab/>
        <w:t>#INPUT,x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x0,x:TXBUFFER+3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rts</w:t>
      </w:r>
    </w:p>
    <w:p>
      <w:pPr>
        <w:pStyle w:val="QuaziNormal"/>
        <w:rPr>
          <w:rFonts w:ascii="NTTimes/Cyrillic" w:hAnsi="NTTimes/Cyrillic" w:eastAsia="NTTimes/Cyrillic" w:cs="NTTimes/Cyrillic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i w:val="false"/>
          <w:iCs w:val="false"/>
          <w:sz w:val="20"/>
          <w:szCs w:val="20"/>
        </w:rPr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Â îñíîâíîé ïðîãðàììå äîëæíû íàõîäèòüñÿ ïðîöåäóðû îæèäàíèÿ î÷åðåäíîãî êàäðà è îðãàíèçàöèè "ñêâîçíîãî" êàíàëà: 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org</w:t>
        <w:tab/>
        <w:tab/>
        <w:t>p:$1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MAIN_PRG: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main_loop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jset</w:t>
        <w:tab/>
        <w:tab/>
        <w:t>#2,x:SSISR,*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jclr</w:t>
        <w:tab/>
        <w:tab/>
        <w:t>#2,x:SSISR,*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 xml:space="preserve">Äëÿ ìîíîðåæèìà äîñòàòî÷íî çàïèñàòü ñëîâî  èç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RXBUFFER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â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TXBUFFER</w:t>
      </w:r>
      <w:r>
        <w:rPr>
          <w:rFonts w:eastAsia="NTTimes/Cyrillic" w:cs="NTTimes/Cyrillic" w:ascii="NTTimes/Cyrillic" w:hAnsi="NTTimes/Cyrillic"/>
          <w:sz w:val="20"/>
          <w:szCs w:val="20"/>
        </w:rPr>
        <w:t>: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x:RXBUFFER,õ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move</w:t>
        <w:tab/>
        <w:tab/>
        <w:t>x0,x:TXBUFFER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ab/>
        <w:tab/>
        <w:tab/>
        <w:tab/>
        <w:t>jmp</w:t>
        <w:tab/>
        <w:tab/>
        <w:t>main_loop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32"/>
          <w:szCs w:val="32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  <w:t xml:space="preserve">4. </w:t>
      </w: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Çàäàíèå íà ñàìîñòîÿòåëüíóþ ïîäãîòîâêó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6"/>
          <w:szCs w:val="26"/>
        </w:rPr>
      </w:pPr>
      <w:r>
        <w:rPr>
          <w:rFonts w:eastAsia="NTTimes/Cyrillic" w:cs="NTTimes/Cyrillic" w:ascii="NTTimes/Cyrillic" w:hAnsi="NTTimes/Cyrillic"/>
          <w:b/>
          <w:bCs/>
          <w:sz w:val="26"/>
          <w:szCs w:val="26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1.</w:t>
        <w:tab/>
        <w:t>Ïîäãîòîâèòü çàãîòîâêó äëÿ îò÷åòà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2.</w:t>
        <w:tab/>
        <w:t>Èçó÷èòü ìàòåðèàëû òåîðåòè÷åñêîé ñïðàâêè è ïðèìåðà èíèöèàëèçàöèè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3.</w:t>
        <w:tab/>
        <w:t>Ñîñòàâèòü ïðîãðàììó èíèöèàëèçàöèè ñ ïîäðîáíûìè êîììåíòàðèÿìè è êàðòîé ïàìÿòè (äëÿ ñâîåãî âàðèàíòà)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4.</w:t>
        <w:tab/>
        <w:t>Èçó÷èòü êîìàíäû ïðîöåññîðà, åãî ðåãèñòðû, ïîðòû è ñòðóêòóðó âðåìåííûõ èíòåðâàëîâ êîäåêà CS4215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32"/>
          <w:szCs w:val="32"/>
        </w:rPr>
      </w:pP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5. Èñõîäíûå äàííûå äëÿ èíèöèàëèçàöèè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</w:r>
    </w:p>
    <w:p>
      <w:pPr>
        <w:pStyle w:val="Normal"/>
        <w:jc w:val="right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Òàáëèöà 1</w:t>
      </w:r>
      <w:r>
        <w:rPr>
          <w:rFonts w:eastAsia="NTTimes/Cyrillic" w:cs="NTTimes/Cyrillic" w:ascii="NTTimes/Cyrillic" w:hAnsi="NTTimes/Cyrillic"/>
          <w:color w:val="FFFFFF"/>
          <w:sz w:val="20"/>
          <w:szCs w:val="20"/>
        </w:rPr>
        <w:t>àóà</w:t>
      </w:r>
    </w:p>
    <w:tbl>
      <w:tblPr>
        <w:tblW w:w="96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25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Íîìåð áðèãàäû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×àñòîòà äèñêðåòèçàöèè, êÃö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Ðåæèì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ìîíî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ñòåðåî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ñòåðåî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ìîíî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ñòåðåî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ñòåðåî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ìîíî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ñòåðåî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ìîíî</w:t>
            </w:r>
          </w:p>
        </w:tc>
      </w:tr>
      <w:tr>
        <w:trPr/>
        <w:tc>
          <w:tcPr>
            <w:tcW w:w="25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Âûõîä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16"/>
                <w:szCs w:val="16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16"/>
                <w:szCs w:val="16"/>
              </w:rPr>
              <w:t>ðåæèì 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16"/>
                <w:szCs w:val="16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16"/>
                <w:szCs w:val="16"/>
              </w:rPr>
              <w:t>ðåæèì 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16"/>
                <w:szCs w:val="16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16"/>
                <w:szCs w:val="16"/>
              </w:rPr>
              <w:t>ðåæèì 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16"/>
                <w:szCs w:val="16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16"/>
                <w:szCs w:val="16"/>
              </w:rPr>
              <w:t>ðåæèì 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16"/>
                <w:szCs w:val="16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16"/>
                <w:szCs w:val="16"/>
              </w:rPr>
              <w:t>ðåæèì 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16"/>
                <w:szCs w:val="16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16"/>
                <w:szCs w:val="16"/>
              </w:rPr>
              <w:t>ðåæèì 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16"/>
                <w:szCs w:val="16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16"/>
                <w:szCs w:val="16"/>
              </w:rPr>
              <w:t>ðåæèì 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16"/>
                <w:szCs w:val="16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16"/>
                <w:szCs w:val="16"/>
              </w:rPr>
              <w:t>ðåæèì 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16"/>
                <w:szCs w:val="16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16"/>
                <w:szCs w:val="16"/>
              </w:rPr>
              <w:t>ðåæèì 1</w:t>
            </w:r>
          </w:p>
        </w:tc>
      </w:tr>
    </w:tbl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  <w:lang w:val="ru-RU"/>
        </w:rPr>
      </w:pPr>
      <w:r>
        <w:rPr>
          <w:rFonts w:eastAsia="NTTimes/Cyrillic" w:cs="NTTimes/Cyrillic" w:ascii="NTTimes/Cyrillic" w:hAnsi="NTTimes/Cyrillic"/>
          <w:sz w:val="20"/>
          <w:szCs w:val="20"/>
          <w:lang w:val="ru-RU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  <w:lang w:val="ru-RU"/>
        </w:rPr>
      </w:pP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>Режимы выхода: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  <w:lang w:val="ru-RU"/>
        </w:rPr>
      </w:pP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>1 - разрешен вывод сигнала только на линейный выход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  <w:lang w:val="ru-RU"/>
        </w:rPr>
      </w:pP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>2 - разрешен вывод сигнала только на наушники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  <w:lang w:val="ru-RU"/>
        </w:rPr>
      </w:pP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>3 - разрешен вывод сигнала на линейный выход и наушники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32"/>
          <w:szCs w:val="32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  <w:t xml:space="preserve">6. </w:t>
      </w: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Âûïîëíåíèå ëàáîðàòîðíîé ðàáîòû</w:t>
      </w:r>
    </w:p>
    <w:p>
      <w:pPr>
        <w:pStyle w:val="Normal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ab/>
      </w:r>
    </w:p>
    <w:p>
      <w:pPr>
        <w:pStyle w:val="Normal"/>
        <w:ind w:firstLine="720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1.</w:t>
        <w:tab/>
        <w:t>Ïðîéòè äîïóñê ê ëàáîðàòîðíîé ðàáîòå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2.</w:t>
        <w:tab/>
        <w:t>Íàáðàòü ïðîãðàììó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3.</w:t>
        <w:tab/>
        <w:t>Îòëàäèòü ïðîãðàììó è ïîëó÷èòü çàãðóçî÷íûé ìîäóëü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4.</w:t>
        <w:tab/>
        <w:t>Â ñðåäå EVM çàãðóçèòü ïðîãðàììó è ïðîâåðèòü åå ðàáîòîñïîñîáíîñòü (ñ ïîìîùüþ ãåíåðàòîðà è îñöèëëîãðàôà, ìèêðîôîíà è íàóøíèêîâ)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5.</w:t>
        <w:tab/>
        <w:t>Ïðåäúÿâèòü ðåçóëüòàòû ïðåïîäàâàòåëþ è ïî åãî âûáîðó âíåñòè â ïðîãðàììó äðóãèå èñõîäíûå äàííûå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32"/>
          <w:szCs w:val="32"/>
        </w:rPr>
      </w:pP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  <w:t>7. Контрольные вопросы</w:t>
      </w:r>
    </w:p>
    <w:p>
      <w:pPr>
        <w:pStyle w:val="Normal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ab/>
      </w:r>
    </w:p>
    <w:p>
      <w:pPr>
        <w:pStyle w:val="Normal"/>
        <w:ind w:firstLine="720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1.</w:t>
        <w:tab/>
        <w:t>Ïîÿñíèòü íàçíà÷åíèå ýòàïîâ èíèöèàëèçàöèè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2.</w:t>
        <w:tab/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SI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íòåðôåéñ: êîíòðîëüíûé ðåãèñòð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À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íàçíà÷åíèå, åãî ðîëü â èíèöèàëèçàöèè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3.</w:t>
        <w:tab/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SI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íòåðôåéñ: êîíòðîëüíûé ðåãèñòð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Â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íàçíà÷åíèå, åãî ðîëü â èíèöèàëèçàöèè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4.</w:t>
        <w:tab/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SI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èíòåðôåéñ: ðåãèñòð ñîñòîÿíèÿ (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SSISR</w:t>
      </w:r>
      <w:r>
        <w:rPr>
          <w:rFonts w:eastAsia="NTTimes/Cyrillic" w:cs="NTTimes/Cyrillic" w:ascii="NTTimes/Cyrillic" w:hAnsi="NTTimes/Cyrillic"/>
          <w:sz w:val="20"/>
          <w:szCs w:val="20"/>
        </w:rPr>
        <w:t>) - íàçíà÷åíèå, åãî ðîëü â èíèöèàëèçàöèè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5.</w:t>
        <w:tab/>
        <w:t>Ïðîöåäóðû îáðàáîòêè ïðåðûâàíèé: íàçíà÷åíèå, ñòðóêòóðà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6.</w:t>
        <w:tab/>
        <w:t>Ñòðóêòóðà âðåìåííûõ èíòåðâàëîâ êîäåêà â êîíòðîëüíîì ðåæèìå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7.</w:t>
        <w:tab/>
        <w:t>Ñòðóêòóðà âðåìåííûõ èíòåðâàëîâ êîäåêà â ðåæèìå ïåðåäà÷è äàííûõ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8.</w:t>
        <w:tab/>
        <w:t xml:space="preserve">Ñòðóêòóðà è íàçíà÷åíèå ïîðòà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Ñ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. 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32"/>
          <w:szCs w:val="32"/>
        </w:rPr>
      </w:pP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8. Ëèòåðàòóðà</w:t>
      </w:r>
    </w:p>
    <w:p>
      <w:pPr>
        <w:pStyle w:val="Normal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ab/>
      </w:r>
    </w:p>
    <w:p>
      <w:pPr>
        <w:pStyle w:val="Normal"/>
        <w:ind w:firstLine="720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1.</w:t>
        <w:tab/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DSP56000 Digital Signal Processor Family Manual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2.</w:t>
        <w:tab/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DSP56002 Digital Signal Processor User's Manual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ab/>
        <w:t>3.</w:t>
        <w:tab/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ÑRYSTAL Semiconductor Corporation 16-Bit Multimedia Audio Codec CS421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851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75755</wp:posOffset>
              </wp:positionH>
              <wp:positionV relativeFrom="paragraph">
                <wp:posOffset>26035</wp:posOffset>
              </wp:positionV>
              <wp:extent cx="10096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2.0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31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QuaziNormal">
    <w:name w:val="QuaziNormal"/>
    <w:basedOn w:val="Normal"/>
    <w:qFormat/>
    <w:pPr>
      <w:jc w:val="both"/>
    </w:pPr>
    <w:rPr>
      <w:i/>
      <w:iCs/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4T13:54:00Z</dcterms:created>
  <dc:creator>Little Mikele</dc:creator>
  <dc:description>Laboratory work for MOTOROLA</dc:description>
  <dc:language>en-US</dc:language>
  <cp:lastModifiedBy>Anton Cherepakhin</cp:lastModifiedBy>
  <cp:lastPrinted>1996-08-20T14:10:00Z</cp:lastPrinted>
  <dcterms:modified xsi:type="dcterms:W3CDTF">1996-11-18T12:18:00Z</dcterms:modified>
  <cp:revision>93</cp:revision>
  <dc:subject/>
  <dc:title/>
</cp:coreProperties>
</file>