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комендация ITU-T G.729 (приложения А и В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3</w:t>
      </w:r>
    </w:p>
    <w:p>
      <w:pPr>
        <w:pStyle w:val="List"/>
        <w:jc w:val="center"/>
        <w:rPr/>
      </w:pPr>
      <w:r>
        <w:rPr>
          <w:lang w:val="en-US"/>
        </w:rPr>
        <w:t>2000</w:t>
      </w:r>
      <w:r>
        <w:rPr/>
        <w:t xml:space="preserve"> A.D.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9 (приложения А и В)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 (приложения А и В)</w:t>
            <w:tab/>
          </w:r>
          <w:hyperlink w:anchor="__RefHeading___Toc4640359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640359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640359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640359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640359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6403594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640359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6403595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6403595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паковка массива параметров в битовый поток</w:t>
            <w:tab/>
          </w:r>
          <w:hyperlink w:anchor="__RefHeading___Toc46403595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аковка битового потока в массив параметров</w:t>
            <w:tab/>
          </w:r>
          <w:hyperlink w:anchor="__RefHeading___Toc46403595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6403595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6403595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6403595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6403595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729</w:t>
            <w:tab/>
          </w:r>
          <w:hyperlink w:anchor="__RefHeading___Toc4640359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9</w:t>
            <w:tab/>
          </w:r>
          <w:hyperlink w:anchor="__RefHeading___Toc46403596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6403596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0</w:t>
            <w:tab/>
          </w:r>
          <w:hyperlink w:anchor="__RefHeading___Toc4640359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1</w:t>
            <w:tab/>
          </w:r>
          <w:hyperlink w:anchor="__RefHeading___Toc46403596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2</w:t>
            <w:tab/>
          </w:r>
          <w:hyperlink w:anchor="__RefHeading___Toc46403596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6403596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6403596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64035967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64035944"/>
      <w:bookmarkEnd w:id="0"/>
      <w:r>
        <w:rPr/>
        <w:t>Рекомендация ITU-T G.729 (приложения А и В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Помимо “чистой” рекомендации G.729, существуют “приложения” (annexes) А и B. Приложение А являет собой версию рекомендации, менее требовательную к вычислительной мощности ЦПОС. Естественно, за счет некоторого ухудшения качества кодирования, алгоритм теоретически должен потреблять на 40-50% меньше временного ресурса, чем “чистая” G.729. Изменения, в основном, касаются следующих частей алгоритма: поиск периода основного тона и поиск параметров возбуждения по алгебраической кодовой книге (как упоминалось выше, это самая требовательная часть CELP-алгоритмов). Приложение В добавляет в кодер часть классификации входного речевого сигнала. Это, так называемый, VAD – voice activity detector. Классификатор входного сигнала определяет, что в данный момент присутствует на входе – речь или пауза. В моменты пауз битовый поток понижается с 8 кбит/с до 0.8 кбит/с. Более того, в моменты пауз в битовом потоке передается информация о структуре фонового шума, чтобы на стороне декодера у слушателя не возникало дискомфорта от “чистых” пауз между фразами – т.е. присутствует генератор комфортного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ное описание алгоритма можно найти в [1], [2] и [3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64035945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9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9"/>
        </w:numPr>
        <w:rPr/>
      </w:pPr>
      <w:r>
        <w:rPr/>
        <w:t>полностью совместима с требованиями стандарта ITU-T G.729 (приложения А и В) – достигнуто побитовое соответствие тестовым векторам;</w:t>
      </w:r>
    </w:p>
    <w:p>
      <w:pPr>
        <w:pStyle w:val="Normal"/>
        <w:numPr>
          <w:ilvl w:val="0"/>
          <w:numId w:val="9"/>
        </w:numPr>
        <w:rPr/>
      </w:pPr>
      <w:r>
        <w:rPr/>
        <w:t>оттестирована в различных режимах работы в составе реальной системы речевой обработки (ip-телефонном шлюзе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4035946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41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B коде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9.AB декодер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 коде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729.A  декодер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4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65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13 + 0.06 * N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 + 1.8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8 + 1.86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64035947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.AB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/>
        <w:t>729ABCOD.LIB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/>
        <w:t>729ABDEC.LIB – содержит все функции декодера;</w:t>
      </w:r>
    </w:p>
    <w:p>
      <w:pPr>
        <w:pStyle w:val="Normal"/>
        <w:numPr>
          <w:ilvl w:val="0"/>
          <w:numId w:val="5"/>
        </w:numPr>
        <w:rPr/>
      </w:pPr>
      <w:r>
        <w:rPr/>
        <w:t>729ABSH.LIB – содержит разделяемые кодером и декодером функции;</w:t>
      </w:r>
    </w:p>
    <w:p>
      <w:pPr>
        <w:pStyle w:val="Normal"/>
        <w:numPr>
          <w:ilvl w:val="0"/>
          <w:numId w:val="5"/>
        </w:numPr>
        <w:rPr/>
      </w:pPr>
      <w:r>
        <w:rPr/>
        <w:t>729STRM.LIB – содержит функции упаковки/распаковки массива параметров в битовые п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64035948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иблиотеке 729ABCOD.LIB и 729AC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64035949"/>
      <w:bookmarkEnd w:id="5"/>
      <w:r>
        <w:rPr/>
        <w:t>Инициализация 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bInit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64035950"/>
      <w:bookmarkEnd w:id="6"/>
      <w:r>
        <w:rPr/>
        <w:t>Инициализация де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bInit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64035951"/>
      <w:bookmarkEnd w:id="7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b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parameters_out[12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VADenable 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1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11"/>
        </w:numPr>
        <w:rPr/>
      </w:pPr>
      <w:r>
        <w:rPr/>
        <w:t>int SpeechFrame[80] – указатель на массив с входным речевым кадром;</w:t>
      </w:r>
    </w:p>
    <w:p>
      <w:pPr>
        <w:pStyle w:val="Normal"/>
        <w:numPr>
          <w:ilvl w:val="0"/>
          <w:numId w:val="11"/>
        </w:numPr>
        <w:rPr/>
      </w:pPr>
      <w:r>
        <w:rPr/>
        <w:t>int parameters_out[12] – указатель на массив закодированных параметров речи;</w:t>
      </w:r>
    </w:p>
    <w:p>
      <w:pPr>
        <w:pStyle w:val="Normal"/>
        <w:numPr>
          <w:ilvl w:val="0"/>
          <w:numId w:val="11"/>
        </w:numPr>
        <w:rPr/>
      </w:pPr>
      <w:r>
        <w:rPr/>
        <w:t>int VADenable – флаг, разрешающий работу классификатора входного сигнала (VAD); 0 – работа VAD отключена</w:t>
      </w:r>
      <w:r>
        <w:rPr>
          <w:rStyle w:val="FootnoteCharacters"/>
          <w:rStyle w:val="FootnoteAnchor"/>
        </w:rPr>
        <w:footnoteReference w:id="4"/>
      </w:r>
      <w:r>
        <w:rPr/>
        <w:t>, 1 – VAD включен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64035952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</w:rPr>
        <w:t>void G729ab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parameters_in[12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DecodedSpeechFrame[80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Normal"/>
        <w:numPr>
          <w:ilvl w:val="0"/>
          <w:numId w:val="13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13"/>
        </w:numPr>
        <w:rPr/>
      </w:pPr>
      <w:r>
        <w:rPr/>
        <w:t>int parameters_in[12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3"/>
        </w:numPr>
        <w:rPr/>
      </w:pPr>
      <w:r>
        <w:rPr/>
        <w:t>int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3"/>
        </w:numPr>
        <w:rPr/>
      </w:pPr>
      <w:r>
        <w:rPr/>
        <w:t>int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упаковки и распаковки массива параметров в непрерывный безынтервальный битовый поток выполнены функции, находящиеся библиотеке 729STRM.LIB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64035953"/>
      <w:bookmarkEnd w:id="9"/>
      <w:r>
        <w:rPr/>
        <w:t>Упаковка массива параметров в битовый поток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9abPrm2Bits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parameters_out[12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bstream[5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*FrameType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упаковывает массив parameters_out[] в битовый поток;</w:t>
      </w:r>
    </w:p>
    <w:p>
      <w:pPr>
        <w:pStyle w:val="Normal"/>
        <w:numPr>
          <w:ilvl w:val="0"/>
          <w:numId w:val="10"/>
        </w:numPr>
        <w:rPr/>
      </w:pPr>
      <w:r>
        <w:rPr/>
        <w:t>int parameters_out[12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/>
        <w:t>int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Normal"/>
        <w:numPr>
          <w:ilvl w:val="0"/>
          <w:numId w:val="10"/>
        </w:numPr>
        <w:rPr/>
      </w:pPr>
      <w:r>
        <w:rPr/>
        <w:t>int *FrameType – указатель на ячейку, в которой после вызова функции упаковки появится число, классифицирующее текущий кадр параметров; 0 – нет передачи</w:t>
      </w:r>
      <w:r>
        <w:rPr>
          <w:rStyle w:val="FootnoteCharacters"/>
          <w:rStyle w:val="FootnoteAnchor"/>
        </w:rPr>
        <w:footnoteReference w:id="6"/>
      </w:r>
      <w:r>
        <w:rPr/>
        <w:t>, 1 – обычный кадр, 2 – кадр, содержащий параметры фонового шум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10" w:name="__RefHeading___Toc464035954"/>
      <w:bookmarkEnd w:id="10"/>
      <w:r>
        <w:rPr/>
        <w:t>Распаковка битового потока в массив параметров</w:t>
      </w:r>
    </w:p>
    <w:p>
      <w:pPr>
        <w:pStyle w:val="Normal"/>
        <w:rPr/>
      </w:pPr>
      <w:r>
        <w:rPr>
          <w:b/>
          <w:i/>
          <w:color w:val="FF0000"/>
        </w:rPr>
        <w:t>G729abBits2Prm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bstream[5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FrameType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parameters_in[12]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распаковывает битовый поток в массив параметров, который можно подавать на вход функции декодера;</w:t>
      </w:r>
    </w:p>
    <w:p>
      <w:pPr>
        <w:pStyle w:val="Normal"/>
        <w:numPr>
          <w:ilvl w:val="0"/>
          <w:numId w:val="4"/>
        </w:numPr>
        <w:rPr/>
      </w:pPr>
      <w:r>
        <w:rPr/>
        <w:t>int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Normal"/>
        <w:numPr>
          <w:ilvl w:val="0"/>
          <w:numId w:val="4"/>
        </w:numPr>
        <w:rPr/>
      </w:pPr>
      <w:r>
        <w:rPr/>
        <w:t>int FrameType – число, классифицирующее текущий кадр параметров; 0 – нет передачи, 1 – обычный кадр, 2 – кадр, содержащий параметры фонового шума;</w:t>
      </w:r>
    </w:p>
    <w:p>
      <w:pPr>
        <w:pStyle w:val="Normal"/>
        <w:numPr>
          <w:ilvl w:val="0"/>
          <w:numId w:val="4"/>
        </w:numPr>
        <w:rPr/>
      </w:pPr>
      <w:r>
        <w:rPr/>
        <w:t>int parameters_in[12] - указатель на массив закодированных параметро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64035955"/>
      <w:bookmarkEnd w:id="11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и 729ABCOD.LIB, 729ABDEC.LIB, 729ABSH.LIB, 729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7"/>
        </w:numPr>
        <w:rPr/>
      </w:pPr>
      <w:r>
        <w:rPr/>
        <w:t>.bss</w:t>
      </w:r>
    </w:p>
    <w:p>
      <w:pPr>
        <w:pStyle w:val="Normal"/>
        <w:numPr>
          <w:ilvl w:val="0"/>
          <w:numId w:val="7"/>
        </w:numPr>
        <w:rPr/>
      </w:pPr>
      <w:r>
        <w:rPr/>
        <w:t>.data</w:t>
      </w:r>
    </w:p>
    <w:p>
      <w:pPr>
        <w:pStyle w:val="Normal"/>
        <w:numPr>
          <w:ilvl w:val="0"/>
          <w:numId w:val="7"/>
        </w:numPr>
        <w:rPr/>
      </w:pPr>
      <w:r>
        <w:rPr/>
        <w:t>.text</w:t>
      </w:r>
    </w:p>
    <w:p>
      <w:pPr>
        <w:pStyle w:val="Normal"/>
        <w:numPr>
          <w:ilvl w:val="0"/>
          <w:numId w:val="7"/>
        </w:numPr>
        <w:rPr/>
      </w:pPr>
      <w:r>
        <w:rPr/>
        <w:t>.data729</w:t>
      </w:r>
    </w:p>
    <w:p>
      <w:pPr>
        <w:pStyle w:val="Normal"/>
        <w:numPr>
          <w:ilvl w:val="0"/>
          <w:numId w:val="7"/>
        </w:numPr>
        <w:rPr/>
      </w:pPr>
      <w:r>
        <w:rPr/>
        <w:t>.heap729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64035956"/>
      <w:bookmarkEnd w:id="12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64035957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64035958"/>
      <w:bookmarkEnd w:id="14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64035959"/>
      <w:bookmarkEnd w:id="15"/>
      <w:r>
        <w:rPr/>
        <w:t>Секция .data729</w:t>
      </w:r>
    </w:p>
    <w:p>
      <w:pPr>
        <w:pStyle w:val="Normal"/>
        <w:rPr/>
      </w:pPr>
      <w:r>
        <w:rPr/>
        <w:t>Эта секция содержит таблицы квантования, таблицы значений функций и пр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464035960"/>
      <w:bookmarkEnd w:id="16"/>
      <w:r>
        <w:rPr/>
        <w:t>Секция .heap729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464035961"/>
      <w:bookmarkEnd w:id="17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4035962"/>
      <w:bookmarkEnd w:id="18"/>
      <w:r>
        <w:rPr/>
        <w:t>Тип кадра №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==0; тип кадра – нет передач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..parameters[12]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ые или не определены, не передаются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4035963"/>
      <w:bookmarkEnd w:id="19"/>
      <w:r>
        <w:rPr/>
        <w:t>Тип кадра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==1; тип кадра – нормальный кад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, parameters[2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64035964"/>
      <w:bookmarkEnd w:id="20"/>
      <w:r>
        <w:rPr/>
        <w:t>Тип кадра №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==2; тип кадра - кадр с параметрами фонового шума пауз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4 бита соответственно – квантованные линейные спектральные пары (фоновый шум пауз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коэффициент усиления (энергия) фонового шума пауз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..parameters[1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ые или не определены, не передаются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464035965"/>
      <w:bookmarkEnd w:id="21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.ob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729abcod.lib</w:t>
      </w:r>
    </w:p>
    <w:p>
      <w:pPr>
        <w:pStyle w:val="Normal"/>
        <w:rPr/>
      </w:pPr>
      <w:r>
        <w:rPr/>
        <w:t>-l729abdec.lib</w:t>
      </w:r>
    </w:p>
    <w:p>
      <w:pPr>
        <w:pStyle w:val="Normal"/>
        <w:rPr/>
      </w:pPr>
      <w:r>
        <w:rPr/>
        <w:t>-l729absh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 _c_int00</w:t>
      </w:r>
    </w:p>
    <w:p>
      <w:pPr>
        <w:pStyle w:val="Normal"/>
        <w:rPr/>
      </w:pPr>
      <w:r>
        <w:rPr/>
        <w:t>-m main.map</w:t>
      </w:r>
    </w:p>
    <w:p>
      <w:pPr>
        <w:pStyle w:val="Normal"/>
        <w:rPr/>
      </w:pPr>
      <w:r>
        <w:rPr/>
        <w:t>-o main.out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0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SARAM   : origin = 0x2000, length = 0x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1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DARAM   : origin = 0x80, length = 0x1f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&gt; DARAM 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   :  &gt; DARAM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SARAM    PAGE 0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729: &gt; DARAM P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2" w:name="__RefHeading___Toc464035966"/>
      <w:bookmarkEnd w:id="22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arameters[12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</w:t>
      </w:r>
      <w:r>
        <w:rPr>
          <w:lang w:val="en-US"/>
        </w:rPr>
        <w:t>9</w:t>
      </w:r>
      <w:r>
        <w:rPr/>
        <w:t>a</w:t>
      </w:r>
      <w:r>
        <w:rPr>
          <w:lang w:val="en-US"/>
        </w:rPr>
        <w:t>b</w:t>
      </w:r>
      <w:r>
        <w:rPr/>
        <w:t>Coder(int , int *, int *, int);</w:t>
      </w:r>
    </w:p>
    <w:p>
      <w:pPr>
        <w:pStyle w:val="Normal"/>
        <w:rPr/>
      </w:pPr>
      <w:r>
        <w:rPr/>
        <w:t>extern void G723a</w:t>
      </w:r>
      <w:r>
        <w:rPr>
          <w:lang w:val="en-US"/>
        </w:rPr>
        <w:t>b</w:t>
      </w:r>
      <w:r>
        <w:rPr/>
        <w:t>Decoder(int, int*, int *, 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abInitCoder(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abInitDecoder(in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tern int DataBuf0[</w:t>
      </w:r>
      <w:r>
        <w:rPr>
          <w:lang w:val="en-US"/>
        </w:rPr>
        <w:t>80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</w:t>
        <w:tab/>
        <w:t>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 xml:space="preserve">Initialization </w:t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729abInit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729abInitDe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>Main Loop</w:t>
        <w:tab/>
        <w:tab/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( i = 0; ;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720"/>
        <w:rPr/>
      </w:pPr>
      <w:r>
        <w:rPr/>
        <w:t>G72</w:t>
      </w:r>
      <w:r>
        <w:rPr>
          <w:lang w:val="en-US"/>
        </w:rPr>
        <w:t>9</w:t>
      </w:r>
      <w:r>
        <w:rPr/>
        <w:t>a</w:t>
      </w:r>
      <w:r>
        <w:rPr>
          <w:lang w:val="en-US"/>
        </w:rPr>
        <w:t>b</w:t>
      </w:r>
      <w:r>
        <w:rPr/>
        <w:t>Coder( 0, DataBuf0, parameters, 1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</w:t>
      </w:r>
      <w:r>
        <w:rPr/>
        <w:t>channum speech     parm VAD</w:t>
      </w:r>
      <w:r>
        <w:rPr>
          <w:lang w:val="en-US"/>
        </w:rPr>
        <w:t>flag</w:t>
      </w:r>
      <w:r>
        <w:rPr/>
        <w:t xml:space="preserve">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lang w:val="en-US"/>
        </w:rPr>
        <w:tab/>
      </w:r>
      <w:r>
        <w:rPr/>
        <w:t>G72</w:t>
      </w:r>
      <w:r>
        <w:rPr>
          <w:lang w:val="en-US"/>
        </w:rPr>
        <w:t>9</w:t>
      </w:r>
      <w:r>
        <w:rPr/>
        <w:t>a</w:t>
      </w:r>
      <w:r>
        <w:rPr>
          <w:lang w:val="en-US"/>
        </w:rPr>
        <w:t>b</w:t>
      </w:r>
      <w:r>
        <w:rPr/>
        <w:t>Decoder( 0, parameters, DataBuf0, 0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 </w:t>
      </w:r>
      <w:r>
        <w:rPr/>
        <w:t xml:space="preserve">   channum    parm   speech   </w:t>
      </w:r>
      <w:r>
        <w:rPr>
          <w:lang w:val="en-US"/>
        </w:rPr>
        <w:t>BadFrameFlag</w:t>
      </w:r>
      <w:r>
        <w:rPr/>
        <w:tab/>
        <w:t>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64035967"/>
      <w:bookmarkEnd w:id="23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, Coding of speech at 8 kbit/s using conjugate-structure algebraic-code-excited linear-prediction (CS-ACLEP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 – Annex A, Coding of speech at 8 kbit/s using conjugate-structure algebraic-code-excited linear-prediction (CS-ACLEP), Annex A: Reduced complexity 8 kbit/s CS-ACELP speech codec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 – Annex B, Coding of speech at 8 kbit/s using conjugate-structure algebraic-code-excited linear-prediction (CS-ACLEP), Annex B: A silence compression scheme for G.729 optimized for terminals conforming to Recommendation V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лгоритм функционирует как рекомендация </w:t>
      </w:r>
      <w:r>
        <w:rPr>
          <w:lang w:val="en-US"/>
        </w:rPr>
        <w:t xml:space="preserve">ITU-T G.729 </w:t>
      </w:r>
      <w:r>
        <w:rPr/>
        <w:t>приложение 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.AB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Такие типы кадров появляются только в случае включенного </w:t>
      </w:r>
      <w:r>
        <w:rPr>
          <w:lang w:val="en-US"/>
        </w:rPr>
        <w:t>VAD; “</w:t>
      </w:r>
      <w:r>
        <w:rPr/>
        <w:t>нет передачи</w:t>
      </w:r>
      <w:r>
        <w:rPr>
          <w:lang w:val="en-US"/>
        </w:rPr>
        <w:t>”</w:t>
      </w:r>
      <w:r>
        <w:rPr/>
        <w:t xml:space="preserve"> означает, что битовый поток содержит одни только нули – так происходит в случае длительного отсутствия изменений в структуре фонового шума паузы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Такие типы кадров появляются только в случае включенного </w:t>
      </w:r>
      <w:r>
        <w:rPr>
          <w:lang w:val="en-US"/>
        </w:rPr>
        <w:t>VAD; кадр передающий параметры фонового шума возникает только когда структура фонового шума паузы претерпевает значительные измене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Nightkin</cp:lastModifiedBy>
  <dcterms:modified xsi:type="dcterms:W3CDTF">2000-05-22T12:24:00Z</dcterms:modified>
  <cp:revision>61</cp:revision>
  <dc:subject/>
  <dc:title>Реализация ITU-T G.729.AB для tms320c54x</dc:title>
</cp:coreProperties>
</file>