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aps/>
        </w:rPr>
        <w:t>Описание файлов видео данных,</w:t>
        <w:br/>
      </w:r>
      <w:r>
        <w:rPr/>
        <w:t xml:space="preserve">сжатых кодером стандарта </w:t>
      </w:r>
      <w:r>
        <w:rPr>
          <w:lang w:val="en-US"/>
        </w:rPr>
        <w:t>H</w:t>
      </w:r>
      <w:r>
        <w:rPr/>
        <w:t>.263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137"/>
        <w:gridCol w:w="1138"/>
        <w:gridCol w:w="1138"/>
        <w:gridCol w:w="2167"/>
        <w:gridCol w:w="154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я файл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дровая скорость (кадр./сек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кадров (шт.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я передачи (сек.)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файл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байт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ребуемая канальная скорость при вероятности ошибки 10</w:t>
            </w:r>
            <w:r>
              <w:rPr>
                <w:sz w:val="16"/>
                <w:szCs w:val="16"/>
                <w:vertAlign w:val="superscript"/>
              </w:rPr>
              <w:t xml:space="preserve">-5 </w:t>
            </w:r>
            <w:r>
              <w:rPr>
                <w:sz w:val="16"/>
                <w:szCs w:val="16"/>
              </w:rPr>
              <w:t>(кбит/сек.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ut_25_1000000.263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66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ut_25_0500000.263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26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ut_25_0200000.263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7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ut_25_0100000.263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3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ut_25_0070000.263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3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4T10:36:00Z</dcterms:created>
  <dc:creator>Gook</dc:creator>
  <dc:description/>
  <dc:language>en-US</dc:language>
  <cp:lastModifiedBy>Gook</cp:lastModifiedBy>
  <dcterms:modified xsi:type="dcterms:W3CDTF">2005-02-04T11:04:00Z</dcterms:modified>
  <cp:revision>4</cp:revision>
  <dc:subject/>
  <dc:title>ОПИСАНИЕ ФАЙЛОВ ВИДЕО ДАННЫХ,</dc:title>
</cp:coreProperties>
</file>